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PraxisEF-SemiBold;Courier New" w:ascii="PraxisEF-SemiBold;Courier New" w:hAnsi="PraxisEF-SemiBold;Courier New"/>
          <w:b/>
          <w:color w:val="141413"/>
          <w:sz w:val="72"/>
          <w:szCs w:val="72"/>
        </w:rPr>
        <w:t xml:space="preserve">TESSA : travailler avec les enseignants </w:t>
      </w:r>
      <w:r>
        <w:rPr>
          <w:rFonts w:cs="PraxisEF-Light;Courier New" w:ascii="PraxisEF-Light;Courier New" w:hAnsi="PraxisEF-Light;Courier New"/>
          <w:color w:val="8A281B"/>
          <w:sz w:val="48"/>
          <w:szCs w:val="48"/>
        </w:rPr>
        <w:t>Guide du formateur</w:t>
      </w:r>
    </w:p>
    <w:p>
      <w:pPr>
        <w:pStyle w:val="Normal"/>
        <w:rPr>
          <w:rFonts w:ascii="PraxisEF-Light;Courier New" w:hAnsi="PraxisEF-Light;Courier New" w:cs="PraxisEF-Light;Courier New"/>
          <w:color w:val="8A281B"/>
          <w:sz w:val="48"/>
          <w:szCs w:val="48"/>
        </w:rPr>
      </w:pPr>
      <w:r>
        <w:rPr>
          <w:rFonts w:cs="PraxisEF-Light;Courier New" w:ascii="PraxisEF-Light;Courier New" w:hAnsi="PraxisEF-Light;Courier New"/>
          <w:color w:val="8A281B"/>
          <w:sz w:val="48"/>
          <w:szCs w:val="48"/>
        </w:rPr>
        <w:drawing>
          <wp:inline distT="0" distB="0" distL="0" distR="0">
            <wp:extent cx="5267960" cy="619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267960" cy="6198870"/>
                    </a:xfrm>
                    <a:prstGeom prst="rect">
                      <a:avLst/>
                    </a:prstGeom>
                  </pic:spPr>
                </pic:pic>
              </a:graphicData>
            </a:graphic>
          </wp:inline>
        </w:drawing>
      </w:r>
    </w:p>
    <w:p>
      <w:pPr>
        <w:pStyle w:val="Normal"/>
        <w:rPr>
          <w:rFonts w:ascii="PraxisEF-Light;Courier New" w:hAnsi="PraxisEF-Light;Courier New" w:cs="PraxisEF-Light;Courier New"/>
          <w:color w:val="8A281B"/>
          <w:sz w:val="36"/>
          <w:szCs w:val="36"/>
        </w:rPr>
      </w:pPr>
      <w:hyperlink r:id="rId3">
        <w:r>
          <w:rPr>
            <w:rStyle w:val="InternetLink"/>
            <w:rFonts w:cs="PraxisEF-Light;Courier New" w:ascii="PraxisEF-Light;Courier New" w:hAnsi="PraxisEF-Light;Courier New"/>
            <w:sz w:val="36"/>
            <w:szCs w:val="36"/>
          </w:rPr>
          <w:t>www.tessafrica.net</w:t>
        </w:r>
      </w:hyperlink>
    </w:p>
    <w:p>
      <w:pPr>
        <w:pStyle w:val="Normal"/>
        <w:rPr>
          <w:rFonts w:ascii="PraxisEF-Light;Courier New" w:hAnsi="PraxisEF-Light;Courier New" w:cs="PraxisEF-Light;Courier New"/>
          <w:color w:val="8A281B"/>
          <w:sz w:val="36"/>
          <w:szCs w:val="36"/>
        </w:rPr>
      </w:pPr>
      <w:r>
        <w:rPr>
          <w:rFonts w:cs="PraxisEF-Light;Courier New" w:ascii="PraxisEF-Light;Courier New" w:hAnsi="PraxisEF-Light;Courier New"/>
          <w:color w:val="8A281B"/>
          <w:sz w:val="36"/>
          <w:szCs w:val="36"/>
        </w:rPr>
      </w:r>
    </w:p>
    <w:p>
      <w:pPr>
        <w:pStyle w:val="Normal"/>
        <w:rPr>
          <w:rFonts w:ascii="PraxisEF-Light;Courier New" w:hAnsi="PraxisEF-Light;Courier New" w:cs="PraxisEF-Light;Courier New"/>
          <w:color w:val="8A281B"/>
          <w:sz w:val="36"/>
          <w:szCs w:val="36"/>
        </w:rPr>
      </w:pPr>
      <w:r>
        <w:rPr>
          <w:rFonts w:cs="PraxisEF-Light;Courier New" w:ascii="PraxisEF-Light;Courier New" w:hAnsi="PraxisEF-Light;Courier New"/>
          <w:color w:val="8A281B"/>
          <w:sz w:val="36"/>
          <w:szCs w:val="36"/>
        </w:rPr>
      </w:r>
    </w:p>
    <w:p>
      <w:pPr>
        <w:pStyle w:val="Normal"/>
        <w:rPr>
          <w:rFonts w:ascii="PraxisEF-Light;Courier New" w:hAnsi="PraxisEF-Light;Courier New" w:cs="PraxisEF-Light;Courier New"/>
          <w:color w:val="8A281B"/>
          <w:sz w:val="36"/>
          <w:szCs w:val="36"/>
        </w:rPr>
      </w:pPr>
      <w:r>
        <w:rPr>
          <w:rFonts w:cs="PraxisEF-Light;Courier New" w:ascii="PraxisEF-Light;Courier New" w:hAnsi="PraxisEF-Light;Courier New"/>
          <w:color w:val="8A281B"/>
          <w:sz w:val="36"/>
          <w:szCs w:val="36"/>
        </w:rPr>
      </w:r>
    </w:p>
    <w:p>
      <w:pPr>
        <w:pStyle w:val="Normal"/>
        <w:rPr>
          <w:rFonts w:ascii="PraxisEF-Light;Courier New" w:hAnsi="PraxisEF-Light;Courier New" w:cs="PraxisEF-Light;Courier New"/>
          <w:color w:val="8A281B"/>
          <w:sz w:val="36"/>
          <w:szCs w:val="36"/>
        </w:rPr>
      </w:pPr>
      <w:r>
        <w:rPr>
          <w:rFonts w:cs="PraxisEF-Light;Courier New" w:ascii="PraxisEF-Light;Courier New" w:hAnsi="PraxisEF-Light;Courier New"/>
          <w:color w:val="8A281B"/>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 xml:space="preserve">Table des matiè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t>1. Comment le matériel TESSA est-il structuré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Light;Courier New" w:ascii="PraxisEF-Light;Courier New" w:hAnsi="PraxisEF-Light;Courier New"/>
          <w:color w:val="141413"/>
          <w:sz w:val="22"/>
          <w:szCs w:val="22"/>
        </w:rPr>
        <w:t>[Apprendre à connaître le matériel pédagogique TESSA]</w:t>
        <w:tab/>
      </w:r>
      <w:r>
        <w:rPr>
          <w:rFonts w:cs="PraxisEF-SemiBold;Courier New" w:ascii="PraxisEF-SemiBold;Courier New" w:hAnsi="PraxisEF-SemiBold;Courier New"/>
          <w:b/>
          <w:color w:val="8A281B"/>
          <w:sz w:val="22"/>
          <w:szCs w:val="22"/>
        </w:rPr>
        <w:t>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8A281B"/>
          <w:sz w:val="22"/>
          <w:szCs w:val="22"/>
        </w:rPr>
      </w:pPr>
      <w:r>
        <w:rPr>
          <w:rFonts w:cs="PraxisEF-SemiBold;Courier New" w:ascii="PraxisEF-SemiBold;Courier New" w:hAnsi="PraxisEF-SemiBold;Courier New"/>
          <w:b/>
          <w:color w:val="8A281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PraxisEF-SemiBold;Courier New" w:cs="PraxisEF-SemiBold;Courier New" w:ascii="PraxisEF-SemiBold;Courier New" w:hAnsi="PraxisEF-SemiBold;Courier New"/>
          <w:b/>
          <w:color w:val="8A281B"/>
          <w:sz w:val="22"/>
          <w:szCs w:val="22"/>
        </w:rPr>
        <w:t xml:space="preserve"> </w:t>
      </w:r>
      <w:r>
        <w:rPr>
          <w:rFonts w:cs="PraxisEF-SemiBold;Courier New" w:ascii="PraxisEF-SemiBold;Courier New" w:hAnsi="PraxisEF-SemiBold;Courier New"/>
          <w:b/>
          <w:color w:val="141413"/>
          <w:sz w:val="22"/>
          <w:szCs w:val="22"/>
        </w:rPr>
        <w:t>2. Quel est le matériel pédagogique TESSA le plus approprié pour vos enseigna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Light;Courier New" w:ascii="PraxisEF-Light;Courier New" w:hAnsi="PraxisEF-Light;Courier New"/>
          <w:color w:val="141413"/>
          <w:sz w:val="22"/>
          <w:szCs w:val="22"/>
        </w:rPr>
        <w:t>[Planification du programme de formation]</w:t>
        <w:tab/>
      </w:r>
      <w:r>
        <w:rPr>
          <w:rFonts w:cs="PraxisEF-SemiBold;Courier New" w:ascii="PraxisEF-SemiBold;Courier New" w:hAnsi="PraxisEF-SemiBold;Courier New"/>
          <w:b/>
          <w:color w:val="8A281B"/>
          <w:sz w:val="22"/>
          <w:szCs w:val="22"/>
        </w:rPr>
        <w:t>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8A281B"/>
          <w:sz w:val="22"/>
          <w:szCs w:val="22"/>
        </w:rPr>
      </w:pPr>
      <w:r>
        <w:rPr>
          <w:rFonts w:cs="PraxisEF-SemiBold;Courier New" w:ascii="PraxisEF-SemiBold;Courier New" w:hAnsi="PraxisEF-SemiBold;Courier New"/>
          <w:b/>
          <w:color w:val="8A281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3. Comment prévoyez-vous d'utiliser, dans votre contexte, le matériel pédagogique TESSA sélectionné ? </w:t>
      </w:r>
      <w:r>
        <w:rPr>
          <w:rFonts w:cs="PraxisEF-Light;Courier New" w:ascii="PraxisEF-Light;Courier New" w:hAnsi="PraxisEF-Light;Courier New"/>
          <w:color w:val="141413"/>
          <w:sz w:val="22"/>
          <w:szCs w:val="22"/>
        </w:rPr>
        <w:t>[Conception du cours de formation]</w:t>
        <w:tab/>
      </w:r>
      <w:r>
        <w:rPr>
          <w:rFonts w:cs="PraxisEF-SemiBold;Courier New" w:ascii="PraxisEF-SemiBold;Courier New" w:hAnsi="PraxisEF-SemiBold;Courier New"/>
          <w:b/>
          <w:color w:val="8A281B"/>
          <w:sz w:val="22"/>
          <w:szCs w:val="22"/>
        </w:rPr>
        <w:t>1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8A281B"/>
          <w:sz w:val="22"/>
          <w:szCs w:val="22"/>
        </w:rPr>
      </w:pPr>
      <w:r>
        <w:rPr>
          <w:rFonts w:cs="PraxisEF-SemiBold;Courier New" w:ascii="PraxisEF-SemiBold;Courier New" w:hAnsi="PraxisEF-SemiBold;Courier New"/>
          <w:b/>
          <w:color w:val="8A281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4. Comment accéder au matériel pédagogique TESSA et l’adapter à votre contexte sans en perdre l'essentiel ? </w:t>
      </w:r>
      <w:r>
        <w:rPr>
          <w:rFonts w:cs="PraxisEF-Light;Courier New" w:ascii="PraxisEF-Light;Courier New" w:hAnsi="PraxisEF-Light;Courier New"/>
          <w:color w:val="141413"/>
          <w:sz w:val="22"/>
          <w:szCs w:val="22"/>
        </w:rPr>
        <w:t>[Adaptation du matériel pédagogique]</w:t>
        <w:tab/>
      </w:r>
      <w:r>
        <w:rPr>
          <w:rFonts w:cs="PraxisEF-SemiBold;Courier New" w:ascii="PraxisEF-SemiBold;Courier New" w:hAnsi="PraxisEF-SemiBold;Courier New"/>
          <w:b/>
          <w:color w:val="8A281B"/>
          <w:sz w:val="22"/>
          <w:szCs w:val="22"/>
        </w:rPr>
        <w:t>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8A281B"/>
          <w:sz w:val="22"/>
          <w:szCs w:val="22"/>
        </w:rPr>
      </w:pPr>
      <w:r>
        <w:rPr>
          <w:rFonts w:cs="PraxisEF-SemiBold;Courier New" w:ascii="PraxisEF-SemiBold;Courier New" w:hAnsi="PraxisEF-SemiBold;Courier New"/>
          <w:b/>
          <w:color w:val="8A281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t>5. Comment allez-vous utiliser le matériel pédagogique TESSA avec vos enseigna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Light;Courier New" w:ascii="PraxisEF-Light;Courier New" w:hAnsi="PraxisEF-Light;Courier New"/>
          <w:color w:val="141413"/>
          <w:sz w:val="22"/>
          <w:szCs w:val="22"/>
        </w:rPr>
        <w:t>[Enseignement et apprentissage]</w:t>
        <w:tab/>
      </w:r>
      <w:r>
        <w:rPr>
          <w:rFonts w:cs="PraxisEF-SemiBold;Courier New" w:ascii="PraxisEF-SemiBold;Courier New" w:hAnsi="PraxisEF-SemiBold;Courier New"/>
          <w:b/>
          <w:color w:val="8A281B"/>
          <w:sz w:val="22"/>
          <w:szCs w:val="22"/>
        </w:rPr>
        <w:t>1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8A281B"/>
          <w:sz w:val="22"/>
          <w:szCs w:val="22"/>
        </w:rPr>
      </w:pPr>
      <w:r>
        <w:rPr>
          <w:rFonts w:cs="PraxisEF-SemiBold;Courier New" w:ascii="PraxisEF-SemiBold;Courier New" w:hAnsi="PraxisEF-SemiBold;Courier New"/>
          <w:b/>
          <w:color w:val="8A281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6. Comment allez-vous encourager la pratique réflexive à partir des activités TESSA à travers les différents types d’évaluation que vous utilisez ? </w:t>
      </w:r>
      <w:r>
        <w:rPr>
          <w:rFonts w:cs="PraxisEF-Light;Courier New" w:ascii="PraxisEF-Light;Courier New" w:hAnsi="PraxisEF-Light;Courier New"/>
          <w:color w:val="141413"/>
          <w:sz w:val="22"/>
          <w:szCs w:val="22"/>
        </w:rPr>
        <w:t>[Évaluation]</w:t>
        <w:tab/>
      </w:r>
      <w:r>
        <w:rPr>
          <w:rFonts w:cs="PraxisEF-SemiBold;Courier New" w:ascii="PraxisEF-SemiBold;Courier New" w:hAnsi="PraxisEF-SemiBold;Courier New"/>
          <w:b/>
          <w:color w:val="8A281B"/>
          <w:sz w:val="22"/>
          <w:szCs w:val="22"/>
        </w:rPr>
        <w:t>2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8A281B"/>
          <w:sz w:val="22"/>
          <w:szCs w:val="22"/>
        </w:rPr>
      </w:pPr>
      <w:r>
        <w:rPr>
          <w:rFonts w:cs="PraxisEF-SemiBold;Courier New" w:ascii="PraxisEF-SemiBold;Courier New" w:hAnsi="PraxisEF-SemiBold;Courier New"/>
          <w:b/>
          <w:color w:val="8A281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7. Comment évaluer et améliorer l’utilisation du matériel pédagogique TESSA à votre niveau ? </w:t>
      </w:r>
      <w:r>
        <w:rPr>
          <w:rFonts w:cs="PraxisEF-Light;Courier New" w:ascii="PraxisEF-Light;Courier New" w:hAnsi="PraxisEF-Light;Courier New"/>
          <w:color w:val="141413"/>
          <w:sz w:val="22"/>
          <w:szCs w:val="22"/>
        </w:rPr>
        <w:t>[Pratique réflexive]</w:t>
        <w:tab/>
      </w:r>
      <w:r>
        <w:rPr>
          <w:rFonts w:cs="PraxisEF-SemiBold;Courier New" w:ascii="PraxisEF-SemiBold;Courier New" w:hAnsi="PraxisEF-SemiBold;Courier New"/>
          <w:b/>
          <w:color w:val="8A281B"/>
          <w:sz w:val="22"/>
          <w:szCs w:val="22"/>
        </w:rPr>
        <w:t>2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8A281B"/>
          <w:sz w:val="22"/>
          <w:szCs w:val="22"/>
        </w:rPr>
      </w:pPr>
      <w:r>
        <w:rPr>
          <w:rFonts w:cs="PraxisEF-SemiBold;Courier New" w:ascii="PraxisEF-SemiBold;Courier New" w:hAnsi="PraxisEF-SemiBold;Courier New"/>
          <w:b/>
          <w:color w:val="8A281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8. Comment approfondir votre engagement auprès de la communauté TESSA et d’autres impliqués avec les enseignants dans un environnement REL? </w:t>
      </w:r>
      <w:r>
        <w:rPr>
          <w:rFonts w:cs="PraxisEF-Light;Courier New" w:ascii="PraxisEF-Light;Courier New" w:hAnsi="PraxisEF-Light;Courier New"/>
          <w:color w:val="141413"/>
          <w:sz w:val="22"/>
          <w:szCs w:val="22"/>
        </w:rPr>
        <w:t>[Communauté de pratiq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t>9. Liste des append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8"/>
          <w:szCs w:val="28"/>
        </w:rPr>
      </w:pPr>
      <w:r>
        <w:rPr>
          <w:rFonts w:cs="PraxisEF-SemiBold;Courier New" w:ascii="PraxisEF-SemiBold;Courier New" w:hAnsi="PraxisEF-SemiBold;Courier New"/>
          <w:b/>
          <w:color w:val="141413"/>
          <w:sz w:val="28"/>
          <w:szCs w:val="28"/>
        </w:rPr>
        <w:t>http://www.tessafrica.net</w:t>
      </w:r>
    </w:p>
    <w:p>
      <w:pPr>
        <w:pStyle w:val="Normal"/>
        <w:rPr>
          <w:rFonts w:ascii="PraxisEF-Light;Courier New" w:hAnsi="PraxisEF-Light;Courier New" w:cs="PraxisEF-Light;Courier New"/>
          <w:color w:val="141413"/>
          <w:sz w:val="17"/>
          <w:szCs w:val="17"/>
        </w:rPr>
      </w:pPr>
      <w:r>
        <w:rPr>
          <w:rFonts w:cs="PraxisEF-Light;Courier New" w:ascii="PraxisEF-Light;Courier New" w:hAnsi="PraxisEF-Light;Courier New"/>
          <w:color w:val="141413"/>
          <w:sz w:val="17"/>
          <w:szCs w:val="17"/>
        </w:rPr>
        <w:t>© Ce guide est disponible sous les termes de la licence Creative Commons Attribution/Share-Alike 3.0 License</w:t>
      </w:r>
    </w:p>
    <w:p>
      <w:pPr>
        <w:pStyle w:val="Normal"/>
        <w:rPr>
          <w:rFonts w:ascii="PraxisEF-Light;Courier New" w:hAnsi="PraxisEF-Light;Courier New" w:cs="PraxisEF-Light;Courier New"/>
          <w:color w:val="141413"/>
          <w:sz w:val="17"/>
          <w:szCs w:val="17"/>
        </w:rPr>
      </w:pPr>
      <w:r>
        <w:rPr>
          <w:rFonts w:cs="PraxisEF-Light;Courier New" w:ascii="PraxisEF-Light;Courier New" w:hAnsi="PraxisEF-Light;Courier New"/>
          <w:color w:val="141413"/>
          <w:sz w:val="17"/>
          <w:szCs w:val="17"/>
        </w:rPr>
      </w:r>
    </w:p>
    <w:p>
      <w:pPr>
        <w:pStyle w:val="Normal"/>
        <w:rPr>
          <w:rFonts w:ascii="PraxisEF-Light;Courier New" w:hAnsi="PraxisEF-Light;Courier New" w:cs="PraxisEF-Light;Courier New"/>
          <w:color w:val="141413"/>
          <w:sz w:val="17"/>
          <w:szCs w:val="17"/>
        </w:rPr>
      </w:pPr>
      <w:r>
        <w:rPr>
          <w:rFonts w:cs="PraxisEF-Light;Courier New" w:ascii="PraxisEF-Light;Courier New" w:hAnsi="PraxisEF-Light;Courier New"/>
          <w:color w:val="141413"/>
          <w:sz w:val="17"/>
          <w:szCs w:val="17"/>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TESSA : travailler avec les enseigna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Light-Italic;Courier New" w:hAnsi="Praxis-Light-Italic;Courier New" w:cs="Praxis-Light-Italic;Courier New"/>
          <w:i/>
          <w:i/>
          <w:color w:val="8A281B"/>
          <w:sz w:val="36"/>
          <w:szCs w:val="36"/>
        </w:rPr>
      </w:pPr>
      <w:r>
        <w:rPr>
          <w:rFonts w:cs="Praxis-Light-Italic;Courier New" w:ascii="Praxis-Light-Italic;Courier New" w:hAnsi="Praxis-Light-Italic;Courier New"/>
          <w:i/>
          <w:color w:val="8A281B"/>
          <w:sz w:val="36"/>
          <w:szCs w:val="36"/>
        </w:rPr>
        <w:t>« L’éducation et la formation des enseignants représentent l’un des défis les plus importants pour les systèmes éducatifs en Afrique subsaharienne. TESSA offre une réponse imaginative et créative à ce défi. Et surtout, TESSA met l’accent sur la valeur de l’amélioration des niveaux éducatifs par la coopération internationa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Light-Italic;Courier New" w:hAnsi="Praxis-Light-Italic;Courier New" w:cs="Praxis-Light-Italic;Courier New"/>
          <w:i/>
          <w:i/>
          <w:color w:val="8A281B"/>
          <w:sz w:val="36"/>
          <w:szCs w:val="36"/>
        </w:rPr>
      </w:pPr>
      <w:r>
        <w:rPr>
          <w:rFonts w:cs="Praxis-Light-Italic;Courier New" w:ascii="Praxis-Light-Italic;Courier New" w:hAnsi="Praxis-Light-Italic;Courier New"/>
          <w:i/>
          <w:color w:val="8A281B"/>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rPr>
      </w:pPr>
      <w:r>
        <w:rPr>
          <w:rFonts w:cs="PraxisEF-SemiBold;Courier New" w:ascii="PraxisEF-SemiBold;Courier New" w:hAnsi="PraxisEF-SemiBold;Courier New"/>
          <w:b/>
          <w:color w:val="141413"/>
        </w:rPr>
        <w:t>Professeur Jophus Amamuah-Mensah,</w:t>
      </w:r>
    </w:p>
    <w:p>
      <w:pPr>
        <w:pStyle w:val="Normal"/>
        <w:rPr>
          <w:rFonts w:ascii="Praxis-Light-Italic;Courier New" w:hAnsi="Praxis-Light-Italic;Courier New" w:cs="Praxis-Light-Italic;Courier New"/>
          <w:i/>
          <w:i/>
          <w:color w:val="141413"/>
        </w:rPr>
      </w:pPr>
      <w:r>
        <w:rPr>
          <w:rFonts w:cs="Praxis-Light-Italic;Courier New" w:ascii="Praxis-Light-Italic;Courier New" w:hAnsi="Praxis-Light-Italic;Courier New"/>
          <w:i/>
          <w:color w:val="141413"/>
        </w:rPr>
        <w:t>Président exécutif de TESSA</w:t>
      </w:r>
    </w:p>
    <w:p>
      <w:pPr>
        <w:pStyle w:val="Normal"/>
        <w:rPr>
          <w:rFonts w:ascii="Praxis-Light-Italic;Courier New" w:hAnsi="Praxis-Light-Italic;Courier New" w:cs="Praxis-Light-Italic;Courier New"/>
          <w:i/>
          <w:i/>
          <w:color w:val="141413"/>
        </w:rPr>
      </w:pPr>
      <w:r>
        <w:rPr>
          <w:rFonts w:cs="Praxis-Light-Italic;Courier New" w:ascii="Praxis-Light-Italic;Courier New" w:hAnsi="Praxis-Light-Italic;Courier New"/>
          <w:i/>
          <w:color w:val="141413"/>
        </w:rPr>
      </w:r>
    </w:p>
    <w:p>
      <w:pPr>
        <w:pStyle w:val="Normal"/>
        <w:rPr>
          <w:rFonts w:ascii="Praxis-Light-Italic;Courier New" w:hAnsi="Praxis-Light-Italic;Courier New" w:cs="Praxis-Light-Italic;Courier New"/>
          <w:i/>
          <w:i/>
          <w:color w:val="141413"/>
        </w:rPr>
      </w:pPr>
      <w:r>
        <w:rPr>
          <w:rFonts w:cs="Praxis-Light-Italic;Courier New" w:ascii="Praxis-Light-Italic;Courier New" w:hAnsi="Praxis-Light-Italic;Courier New"/>
          <w:i/>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Pourquoi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t>TESSA offre une banque de Ressources Éducatives Libres (REL), résultat du travail collectif de formateurs et d’enseignants venant de neuf pays africains, pour l’utilisation par les enseignants dans leur propre classe, afin de soutenir des méthodes d’apprentissage actives ainsi que la pratique pédagogique réflex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Light;Courier New" w:ascii="PraxisEF-Light;Courier New" w:hAnsi="PraxisEF-Light;Courier New"/>
          <w:color w:val="141413"/>
          <w:sz w:val="22"/>
          <w:szCs w:val="22"/>
        </w:rPr>
        <w:t xml:space="preserve">Ce guide est destiné aux formateurs d’enseignants et à tout autre personne impliquée dans la planification et la mise en place de la formation continue des enseignants, ceci de manière formelle ou non et dans différents environnements éducatifs. Ce guide offre un point de départ et des conseils sur la manière d’utiliser le matériel TESSA en vue d'améliorer la pratique pédagogique des enseignants au sein de leur classe et de relever le niveau de réussite des élèves. Il fait appel à différents exemples d’utilisation de TESSA à travers l’Afrique subsaharienne en général, et au sein des institutions du consortium TESSA en particulier. Les conseils donnés ici s'ajoutent à ceux de l’ouvrage </w:t>
      </w:r>
      <w:r>
        <w:rPr>
          <w:rFonts w:cs="Praxis-Light-Italic;Courier New" w:ascii="Praxis-Light-Italic;Courier New" w:hAnsi="Praxis-Light-Italic;Courier New"/>
          <w:i/>
          <w:color w:val="141413"/>
          <w:sz w:val="22"/>
          <w:szCs w:val="22"/>
        </w:rPr>
        <w:t>TESSA : Travailler avec les élèves (Guide de l’Enseign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Light-Italic;Courier New" w:hAnsi="Praxis-Light-Italic;Courier New" w:cs="Praxis-Light-Italic;Courier New"/>
          <w:i/>
          <w:i/>
          <w:color w:val="141413"/>
          <w:sz w:val="22"/>
          <w:szCs w:val="22"/>
        </w:rPr>
      </w:pPr>
      <w:r>
        <w:rPr>
          <w:rFonts w:cs="Praxis-Light-Italic;Courier New" w:ascii="Praxis-Light-Italic;Courier New" w:hAnsi="Praxis-Light-Italic;Courier New"/>
          <w:i/>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Light-Italic;Courier New" w:hAnsi="Praxis-Light-Italic;Courier New" w:cs="Praxis-Light-Italic;Courier New"/>
          <w:i/>
          <w:i/>
          <w:color w:val="141413"/>
          <w:sz w:val="21"/>
          <w:szCs w:val="21"/>
        </w:rPr>
      </w:pPr>
      <w:r>
        <w:rPr>
          <w:rFonts w:cs="Praxis-Light-Italic;Courier New" w:ascii="Praxis-Light-Italic;Courier New" w:hAnsi="Praxis-Light-Italic;Courier New"/>
          <w:i/>
          <w:color w:val="141413"/>
          <w:sz w:val="21"/>
          <w:szCs w:val="21"/>
        </w:rPr>
        <w:t>« Le point fort du matériel pédagogique TESSA est que les stratégies choisies lui donnent un aspect très pratique. Cela, parce que chaque stratégie est claire, tout comme la raison pour laquelle elle est importante et ainsi que la façon de l’utiliser... Avec TESSA, chaque stratégie est expliquée, ce qui permet à l’enseignant de l’assimil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18"/>
          <w:szCs w:val="18"/>
        </w:rPr>
        <w:t xml:space="preserve">Professeur Sineda, </w:t>
      </w:r>
      <w:r>
        <w:rPr>
          <w:rFonts w:cs="PraxisEF-Regular;Courier New" w:ascii="PraxisEF-Regular;Courier New" w:hAnsi="PraxisEF-Regular;Courier New"/>
          <w:color w:val="141413"/>
          <w:sz w:val="18"/>
          <w:szCs w:val="18"/>
        </w:rPr>
        <w:t>Open University, Soud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Light-Italic;Courier New" w:hAnsi="Praxis-Light-Italic;Courier New" w:cs="Praxis-Light-Italic;Courier New"/>
          <w:i/>
          <w:i/>
          <w:color w:val="141413"/>
          <w:sz w:val="21"/>
          <w:szCs w:val="21"/>
        </w:rPr>
      </w:pPr>
      <w:r>
        <w:rPr>
          <w:rFonts w:cs="Praxis-Light-Italic;Courier New" w:ascii="Praxis-Light-Italic;Courier New" w:hAnsi="Praxis-Light-Italic;Courier New"/>
          <w:i/>
          <w:color w:val="141413"/>
          <w:sz w:val="21"/>
          <w:szCs w:val="21"/>
        </w:rPr>
        <w:t>« L’accent est mis sur un apprentissage actif et c’est pour cela que je me sens à l’aise avec elles (les activités). C’est ce qui fait l’importance de TESSA, sa for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18"/>
          <w:szCs w:val="18"/>
        </w:rPr>
        <w:t xml:space="preserve">Professeur Fred Keraro, </w:t>
      </w:r>
      <w:r>
        <w:rPr>
          <w:rFonts w:cs="PraxisEF-Regular;Courier New" w:ascii="PraxisEF-Regular;Courier New" w:hAnsi="PraxisEF-Regular;Courier New"/>
          <w:color w:val="141413"/>
          <w:sz w:val="18"/>
          <w:szCs w:val="18"/>
        </w:rPr>
        <w:t>Université d’Egerton, Keny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Light-Italic;Courier New" w:hAnsi="Praxis-Light-Italic;Courier New" w:cs="Praxis-Light-Italic;Courier New"/>
          <w:i/>
          <w:i/>
          <w:color w:val="141413"/>
          <w:sz w:val="21"/>
          <w:szCs w:val="21"/>
        </w:rPr>
      </w:pPr>
      <w:r>
        <w:rPr>
          <w:rFonts w:cs="Praxis-Light-Italic;Courier New" w:ascii="Praxis-Light-Italic;Courier New" w:hAnsi="Praxis-Light-Italic;Courier New"/>
          <w:i/>
          <w:color w:val="141413"/>
          <w:sz w:val="21"/>
          <w:szCs w:val="21"/>
        </w:rPr>
        <w:t>« Je peux dire que j’aime vraiment suivre les modules TESSA. Il y a des défis dont les enseignants de la nouvelle Afrique émergente doivent tirer parti. TESSA a bien fait comprendre aux enseignants que l’ère « du tableau noir et de la craie », des discours en quantité excessive et des cours ennuyeux est désormais révolue. Les pratiques dans nos classes devraient reposer sur des activités basées sur l’apprentissage actif et ceci du début à la fin du cours. Les enfants veulent participer aux leçons et y être actifs, tout en y prenant plaisir. Le meilleur moyen pour vous rendre compte que votre cours n’est pas réussi est d’observer le moment où la sonnerie retentit : si vos élèves se mettent à bondir et à crier « Hourra ! » puis partent en courant de votre classe, c’est qu’indirectement ils remercient Dieu de les avoir libérés de la contrainte qu’une leçon monotone et lassante leur avait imposée. Vos cours devraient attirer les élèves dans votre classe et non les faire fuir. La sonnerie devrait leur faire dire « Quel dommage que ce soit fini ! » et non « Hourrah ! Nous sommes enfin libres ! »</w:t>
      </w:r>
    </w:p>
    <w:p>
      <w:pPr>
        <w:pStyle w:val="Normal"/>
        <w:rPr/>
      </w:pPr>
      <w:r>
        <w:rPr>
          <w:rFonts w:cs="PraxisEF-SemiBold;Courier New" w:ascii="PraxisEF-SemiBold;Courier New" w:hAnsi="PraxisEF-SemiBold;Courier New"/>
          <w:b/>
          <w:color w:val="141413"/>
          <w:sz w:val="18"/>
          <w:szCs w:val="18"/>
        </w:rPr>
        <w:t xml:space="preserve">Professeur I.A. Olaofe, </w:t>
      </w:r>
      <w:r>
        <w:rPr>
          <w:rFonts w:cs="PraxisEF-Regular;Courier New" w:ascii="PraxisEF-Regular;Courier New" w:hAnsi="PraxisEF-Regular;Courier New"/>
          <w:color w:val="141413"/>
          <w:sz w:val="18"/>
          <w:szCs w:val="18"/>
        </w:rPr>
        <w:t>Université de Ahmadu Bello (Ahmadu Bello University), Zaria, Nigéria</w:t>
      </w:r>
    </w:p>
    <w:p>
      <w:pPr>
        <w:pStyle w:val="Normal"/>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Travailler avec le matériel pédagogique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color w:val="8A281B"/>
          <w:sz w:val="30"/>
          <w:szCs w:val="30"/>
        </w:rPr>
      </w:pPr>
      <w:r>
        <w:rPr>
          <w:rFonts w:cs="PraxisEF-Regular;Courier New" w:ascii="PraxisEF-Regular;Courier New" w:hAnsi="PraxisEF-Regular;Courier New"/>
          <w:b/>
          <w:color w:val="8A281B"/>
          <w:sz w:val="30"/>
          <w:szCs w:val="30"/>
        </w:rPr>
        <w:t>Dép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rPr>
      </w:pPr>
      <w:r>
        <w:rPr>
          <w:rFonts w:cs="PraxisEF-Regular;Courier New" w:ascii="PraxisEF-Regular;Courier New" w:hAnsi="PraxisEF-Regular;Courier New"/>
          <w:color w:val="141413"/>
        </w:rPr>
        <w:t>Comment approfondir votre engagement avec la communauté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Regular;Courier New" w:ascii="PraxisEF-Regular;Courier New" w:hAnsi="PraxisEF-Regular;Courier New"/>
          <w:color w:val="141413"/>
        </w:rPr>
        <w:t xml:space="preserve">Comment </w:t>
      </w:r>
      <w:r>
        <w:rPr>
          <w:rFonts w:cs="PraxisEF-Regular;Courier New" w:ascii="PraxisEF-Regular;Courier New" w:hAnsi="PraxisEF-Regular;Courier New"/>
          <w:b/>
          <w:color w:val="141413"/>
        </w:rPr>
        <w:t xml:space="preserve">évaluer </w:t>
      </w:r>
      <w:r>
        <w:rPr>
          <w:rFonts w:cs="PraxisEF-Regular;Courier New" w:ascii="PraxisEF-Regular;Courier New" w:hAnsi="PraxisEF-Regular;Courier New"/>
          <w:color w:val="141413"/>
        </w:rPr>
        <w:t>et améliorer votre utilisation du matérie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rPr>
      </w:pPr>
      <w:r>
        <w:rPr>
          <w:rFonts w:cs="PraxisEF-Regular;Courier New" w:ascii="PraxisEF-Regular;Courier New" w:hAnsi="PraxisEF-Regular;Courier New"/>
          <w:color w:val="141413"/>
        </w:rPr>
        <w:t>Comment le matériel TESSA est-il structuré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Regular;Courier New" w:ascii="PraxisEF-Regular;Courier New" w:hAnsi="PraxisEF-Regular;Courier New"/>
          <w:color w:val="141413"/>
        </w:rPr>
        <w:t xml:space="preserve">Comment encourager la </w:t>
      </w:r>
      <w:r>
        <w:rPr>
          <w:rFonts w:cs="PraxisEF-Regular;Courier New" w:ascii="PraxisEF-Regular;Courier New" w:hAnsi="PraxisEF-Regular;Courier New"/>
          <w:b/>
          <w:color w:val="141413"/>
        </w:rPr>
        <w:t>pratique réflex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rPr>
      </w:pPr>
      <w:r>
        <w:rPr>
          <w:rFonts w:cs="PraxisEF-Regular;Courier New" w:ascii="PraxisEF-Regular;Courier New" w:hAnsi="PraxisEF-Regular;Courier New"/>
          <w:color w:val="141413"/>
        </w:rPr>
        <w:t>Quel matériel TESSA est le plus approprié pour vos enseigna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Regular;Courier New" w:ascii="PraxisEF-Regular;Courier New" w:hAnsi="PraxisEF-Regular;Courier New"/>
          <w:color w:val="141413"/>
        </w:rPr>
        <w:t xml:space="preserve">Comment </w:t>
      </w:r>
      <w:r>
        <w:rPr>
          <w:rFonts w:cs="PraxisEF-Regular;Courier New" w:ascii="PraxisEF-Regular;Courier New" w:hAnsi="PraxisEF-Regular;Courier New"/>
          <w:b/>
          <w:color w:val="141413"/>
        </w:rPr>
        <w:t xml:space="preserve">utiliser </w:t>
      </w:r>
      <w:r>
        <w:rPr>
          <w:rFonts w:cs="PraxisEF-Regular;Courier New" w:ascii="PraxisEF-Regular;Courier New" w:hAnsi="PraxisEF-Regular;Courier New"/>
          <w:color w:val="141413"/>
        </w:rPr>
        <w:t>le matériel TESSA avec vos enseigna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rPr>
      </w:pPr>
      <w:r>
        <w:rPr>
          <w:rFonts w:cs="PraxisEF-Regular;Courier New" w:ascii="PraxisEF-Regular;Courier New" w:hAnsi="PraxisEF-Regular;Courier New"/>
          <w:color w:val="141413"/>
        </w:rPr>
        <w:t>Comment planifier l’utilisation dans votre du matériel TESSA sélectionné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rPr>
      </w:pPr>
      <w:r>
        <w:rPr>
          <w:rFonts w:cs="PraxisEF-Regular;Courier New" w:ascii="PraxisEF-Regular;Courier New" w:hAnsi="PraxisEF-Regular;Courier New"/>
          <w:color w:val="141413"/>
        </w:rPr>
        <w:t>Com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color w:val="141413"/>
        </w:rPr>
      </w:pPr>
      <w:r>
        <w:rPr>
          <w:rFonts w:cs="PraxisEF-Regular;Courier New" w:ascii="PraxisEF-Regular;Courier New" w:hAnsi="PraxisEF-Regular;Courier New"/>
          <w:b/>
          <w:color w:val="141413"/>
        </w:rPr>
        <w:t>adap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rPr>
      </w:pPr>
      <w:r>
        <w:rPr>
          <w:rFonts w:cs="PraxisEF-Regular;Courier New" w:ascii="PraxisEF-Regular;Courier New" w:hAnsi="PraxisEF-Regular;Courier New"/>
          <w:color w:val="141413"/>
        </w:rPr>
        <w:t>le matériel TESSA à votre contex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color w:val="141413"/>
          <w:sz w:val="22"/>
          <w:szCs w:val="22"/>
        </w:rPr>
      </w:pPr>
      <w:r>
        <w:rPr>
          <w:rFonts w:cs="PraxisEF-Regular;Courier New" w:ascii="PraxisEF-Regular;Courier New" w:hAnsi="PraxisEF-Regular;Courier New"/>
          <w:b/>
          <w:color w:val="141413"/>
          <w:sz w:val="22"/>
          <w:szCs w:val="22"/>
        </w:rPr>
        <w:t>Apprendre à connaître le matériel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color w:val="141413"/>
          <w:sz w:val="22"/>
          <w:szCs w:val="22"/>
        </w:rPr>
      </w:pPr>
      <w:r>
        <w:rPr>
          <w:rFonts w:cs="PraxisEF-Regular;Courier New" w:ascii="PraxisEF-Regular;Courier New" w:hAnsi="PraxisEF-Regular;Courier New"/>
          <w:b/>
          <w:color w:val="141413"/>
          <w:sz w:val="22"/>
          <w:szCs w:val="22"/>
        </w:rPr>
        <w:t>Planification du programme de 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color w:val="141413"/>
          <w:sz w:val="22"/>
          <w:szCs w:val="22"/>
        </w:rPr>
      </w:pPr>
      <w:r>
        <w:rPr>
          <w:rFonts w:cs="PraxisEF-Regular;Courier New" w:ascii="PraxisEF-Regular;Courier New" w:hAnsi="PraxisEF-Regular;Courier New"/>
          <w:b/>
          <w:color w:val="141413"/>
          <w:sz w:val="22"/>
          <w:szCs w:val="22"/>
        </w:rPr>
        <w:t>Communauté de pratiq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color w:val="141413"/>
          <w:sz w:val="22"/>
          <w:szCs w:val="22"/>
        </w:rPr>
      </w:pPr>
      <w:r>
        <w:rPr>
          <w:rFonts w:cs="PraxisEF-Regular;Courier New" w:ascii="PraxisEF-Regular;Courier New" w:hAnsi="PraxisEF-Regular;Courier New"/>
          <w:b/>
          <w:color w:val="141413"/>
          <w:sz w:val="22"/>
          <w:szCs w:val="22"/>
        </w:rPr>
        <w:t>Pratique réflex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color w:val="141413"/>
          <w:sz w:val="22"/>
          <w:szCs w:val="22"/>
        </w:rPr>
      </w:pPr>
      <w:r>
        <w:rPr>
          <w:rFonts w:cs="PraxisEF-Regular;Courier New" w:ascii="PraxisEF-Regular;Courier New" w:hAnsi="PraxisEF-Regular;Courier New"/>
          <w:b/>
          <w:color w:val="141413"/>
          <w:sz w:val="22"/>
          <w:szCs w:val="22"/>
        </w:rPr>
        <w:t>Éval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color w:val="141413"/>
          <w:sz w:val="22"/>
          <w:szCs w:val="22"/>
        </w:rPr>
      </w:pPr>
      <w:r>
        <w:rPr>
          <w:rFonts w:cs="PraxisEF-Regular;Courier New" w:ascii="PraxisEF-Regular;Courier New" w:hAnsi="PraxisEF-Regular;Courier New"/>
          <w:b/>
          <w:color w:val="141413"/>
          <w:sz w:val="22"/>
          <w:szCs w:val="22"/>
        </w:rPr>
        <w:t>Design du programme de 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color w:val="141413"/>
          <w:sz w:val="22"/>
          <w:szCs w:val="22"/>
        </w:rPr>
      </w:pPr>
      <w:r>
        <w:rPr>
          <w:rFonts w:cs="PraxisEF-Regular;Courier New" w:ascii="PraxisEF-Regular;Courier New" w:hAnsi="PraxisEF-Regular;Courier New"/>
          <w:b/>
          <w:color w:val="141413"/>
          <w:sz w:val="22"/>
          <w:szCs w:val="22"/>
        </w:rPr>
        <w:t>Adaptation du matériel pédagogiq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color w:val="FFFFFE"/>
        </w:rPr>
      </w:pPr>
      <w:r>
        <w:rPr>
          <w:rFonts w:cs="PraxisEF-Regular;Courier New" w:ascii="PraxisEF-Regular;Courier New" w:hAnsi="PraxisEF-Regular;Courier New"/>
          <w:b/>
          <w:color w:val="FFFFFE"/>
        </w:rPr>
        <w:t>Travailler avec les enseigna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color w:val="141413"/>
          <w:sz w:val="22"/>
          <w:szCs w:val="22"/>
        </w:rPr>
      </w:pPr>
      <w:r>
        <w:rPr>
          <w:rFonts w:cs="PraxisEF-Regular;Courier New" w:ascii="PraxisEF-Regular;Courier New" w:hAnsi="PraxisEF-Regular;Courier New"/>
          <w:b/>
          <w:color w:val="141413"/>
          <w:sz w:val="22"/>
          <w:szCs w:val="22"/>
        </w:rPr>
        <w:t>Enseignement et apprentiss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t>Figure 1</w:t>
      </w:r>
    </w:p>
    <w:p>
      <w:pPr>
        <w:pStyle w:val="Normal"/>
        <w:rPr>
          <w:rFonts w:ascii="PraxisEF-SemiBold;Courier New" w:hAnsi="PraxisEF-SemiBold;Courier New" w:cs="PraxisEF-SemiBold;Courier New"/>
          <w:b/>
          <w:b/>
          <w:color w:val="141413"/>
          <w:sz w:val="16"/>
          <w:szCs w:val="16"/>
        </w:rPr>
      </w:pPr>
      <w:r>
        <w:rPr>
          <w:rFonts w:cs="PraxisEF-SemiBold;Courier New" w:ascii="PraxisEF-SemiBold;Courier New" w:hAnsi="PraxisEF-SemiBold;Courier New"/>
          <w:b/>
          <w:color w:val="141413"/>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1 Comment le matériel TESSA est-il structuré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36"/>
          <w:szCs w:val="36"/>
        </w:rPr>
      </w:pPr>
      <w:r>
        <w:rPr>
          <w:rFonts w:cs="PraxisEF-Light;Courier New" w:ascii="PraxisEF-Light;Courier New" w:hAnsi="PraxisEF-Light;Courier New"/>
          <w:color w:val="141413"/>
          <w:sz w:val="36"/>
          <w:szCs w:val="36"/>
        </w:rPr>
        <w:t>[Apprendre à connaître le matériel pédagogique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36"/>
          <w:szCs w:val="36"/>
        </w:rPr>
      </w:pPr>
      <w:r>
        <w:rPr>
          <w:rFonts w:cs="PraxisEF-Light;Courier New" w:ascii="PraxisEF-Light;Courier New" w:hAnsi="PraxisEF-Light;Courier New"/>
          <w:color w:val="141413"/>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t>Tout le matériel pédagogique TESSA est constitué de ressources éducatives libres (REL); ces ressources sont librement utilisables par tous, soit en ligne soit téléchargées et imprimées. Elles peuvent être adaptées, modifiées et intégrées à d’autres matériels pédagogiques sous quelque forme que ce so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Le matériel pédagogique TESSA a été créé par des formateurs d’enseignants originaires de différents pays de l’Afrique subsaharien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Le matériel pédagogique TESSA est organisé en 5 domaines de modules (voir le tableau 1) : Alphabétisation – lecture et écriture, Mathématiques, Sciences, Sciences humaines et arts, et Compétences de la Vie Couran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Chaque domaine contient 3 modules et chaque module est divisé en 5 sections (soit un total de 75 sections). Toutes les sections portent sur une meilleure compréhension chez les enseignants de ce qu’enseigner et apprendre veulent dire ainsi que sur l'amélioration de la pratique pédagogique au sein de sa classe. Il y a une progression interne des idées et des pratiques au sein de chaque section de chaque module ainsi que d’une section à l’aut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t>Tableau 1 : Les cinq domaines des modules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Domaine des modu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Module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Module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Module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Alphabétisation – Lecture et écri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Des raisons pour lire et écr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Utilisation des voix de la communauté dans la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Mise en place de situations pour l’apprentissage et l’utilisation d’une langue supplémenta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Mathématiq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Étude sur le nombre et la struc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Étude de la forme et de l’esp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Étude des mesures et de l’utilisation des donné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Sci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Observation du viv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Étude des matériau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L’énergie et le mouv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Sciences humaines et 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Comprendre les lieu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Étude de l’histo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Examen des a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Compétences de la vie couran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Développement personnel : impact de l’estime de soi sur l’apprentiss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Exploration du développement de l'enfant dans son milieu soc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Étude des questions relatives à la communauté et à la citoyenne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Light;Courier New" w:ascii="PraxisEF-Light;Courier New" w:hAnsi="PraxisEF-Light;Courier New"/>
          <w:color w:val="141413"/>
          <w:sz w:val="22"/>
          <w:szCs w:val="22"/>
        </w:rPr>
        <w:t xml:space="preserve">Des détails supplémentaires concernant les 75 sections se trouvent dans le </w:t>
      </w:r>
      <w:r>
        <w:rPr>
          <w:rFonts w:cs="Praxis-Light-Italic;Courier New" w:ascii="Praxis-Light-Italic;Courier New" w:hAnsi="Praxis-Light-Italic;Courier New"/>
          <w:i/>
          <w:color w:val="141413"/>
          <w:sz w:val="22"/>
          <w:szCs w:val="22"/>
        </w:rPr>
        <w:t xml:space="preserve">Récapitulatif de la Structure du Programme </w:t>
      </w:r>
      <w:r>
        <w:rPr>
          <w:rFonts w:cs="PraxisEF-Light;Courier New" w:ascii="PraxisEF-Light;Courier New" w:hAnsi="PraxisEF-Light;Courier New"/>
          <w:color w:val="141413"/>
          <w:sz w:val="22"/>
          <w:szCs w:val="22"/>
        </w:rPr>
        <w:t>(Appendice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Le matériel pédagogique a été adapté afin de correspondre au mieux aux besoins, à la culture et aux environnements locaux de différents contextes nationaux à travers l’Afrique subsaharienne, et est disponible dans quatre langues (l’arabe, l’anglais, le français et le kiswahili). Des jeux de matériel pédagogique en anglais et français construits à partir des versions locales ont été collectés et assemblés afin de créer deux versions panafricaines, une anglaise et une françai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Ressources clés : </w:t>
      </w:r>
      <w:r>
        <w:rPr>
          <w:rFonts w:cs="PraxisEF-Light;Courier New" w:ascii="PraxisEF-Light;Courier New" w:hAnsi="PraxisEF-Light;Courier New"/>
          <w:color w:val="141413"/>
          <w:sz w:val="22"/>
          <w:szCs w:val="22"/>
        </w:rPr>
        <w:t>elles sont conçues pour apporter un soutien pédagogique à toutes les sections des ressources TESSA ; l’ensemble des domaines de modules y fait appel et elles couvrent des questions telles que l’« Utilisation du travail de groupe dans votre classe. » Les ressources clés se trouvent dans le menu de navigation à gauche de l’écran, sur le site internet de TESSA. Une liste des ressources clés se trouve dans l’appendice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Ressources audio : </w:t>
      </w:r>
      <w:r>
        <w:rPr>
          <w:rFonts w:cs="PraxisEF-Light;Courier New" w:ascii="PraxisEF-Light;Courier New" w:hAnsi="PraxisEF-Light;Courier New"/>
          <w:color w:val="141413"/>
          <w:sz w:val="22"/>
          <w:szCs w:val="22"/>
        </w:rPr>
        <w:t>Une série de ressources audio enrichissent les textes du matériel pédagogique TESSA. Ces dernières sont disponibles en cliquant sur le bouton des ressources audio situé dans le menu de gauche sur le site internet TESSA. Il y a plusieurs catégories de ressources audi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8A281B"/>
          <w:sz w:val="16"/>
          <w:szCs w:val="16"/>
        </w:rPr>
        <w:t>l</w:t>
      </w:r>
      <w:r>
        <w:rPr>
          <w:rFonts w:cs="ZapfDingbatsITC;Zapf Dingbats" w:ascii="ZapfDingbatsITC;Zapf Dingbats" w:hAnsi="ZapfDingbatsITC;Zapf Dingbats"/>
          <w:color w:val="8A281B"/>
          <w:sz w:val="16"/>
          <w:szCs w:val="16"/>
        </w:rPr>
        <w:tab/>
      </w:r>
      <w:r>
        <w:rPr>
          <w:rFonts w:cs="PraxisEF-Regular;Courier New" w:ascii="PraxisEF-Regular;Courier New" w:hAnsi="PraxisEF-Regular;Courier New"/>
          <w:color w:val="141413"/>
          <w:sz w:val="22"/>
          <w:szCs w:val="22"/>
        </w:rPr>
        <w:t xml:space="preserve">Les fictions courtes en anglais nommées </w:t>
      </w:r>
      <w:r>
        <w:rPr>
          <w:rFonts w:cs="Praxis-Regular-Italic;Courier New" w:ascii="Praxis-Regular-Italic;Courier New" w:hAnsi="Praxis-Regular-Italic;Courier New"/>
          <w:i/>
          <w:color w:val="141413"/>
          <w:sz w:val="22"/>
          <w:szCs w:val="22"/>
        </w:rPr>
        <w:t xml:space="preserve">Story Story : </w:t>
      </w:r>
      <w:r>
        <w:rPr>
          <w:rFonts w:cs="PraxisEF-Light;Courier New" w:ascii="PraxisEF-Light;Courier New" w:hAnsi="PraxisEF-Light;Courier New"/>
          <w:color w:val="141413"/>
          <w:sz w:val="22"/>
          <w:szCs w:val="22"/>
        </w:rPr>
        <w:t>une série de fictions prenant place à l‘intérieur et aux alentours d’une école locale, impliquant des enseignants, des élèves, des parents et d'autres membres de la communauté. Chaque fiction s’accompagne de questions que l’enseignant examine et dont il peut discu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8A281B"/>
          <w:sz w:val="16"/>
          <w:szCs w:val="16"/>
        </w:rPr>
        <w:t>l</w:t>
      </w:r>
      <w:r>
        <w:rPr>
          <w:rFonts w:cs="ZapfDingbatsITC;Zapf Dingbats" w:ascii="ZapfDingbatsITC;Zapf Dingbats" w:hAnsi="ZapfDingbatsITC;Zapf Dingbats"/>
          <w:color w:val="8A281B"/>
          <w:sz w:val="16"/>
          <w:szCs w:val="16"/>
        </w:rPr>
        <w:tab/>
      </w:r>
      <w:r>
        <w:rPr>
          <w:rFonts w:cs="Praxis-Regular-Italic;Courier New" w:ascii="Praxis-Regular-Italic;Courier New" w:hAnsi="Praxis-Regular-Italic;Courier New"/>
          <w:i/>
          <w:color w:val="141413"/>
          <w:sz w:val="22"/>
          <w:szCs w:val="22"/>
        </w:rPr>
        <w:t xml:space="preserve">Les enseignants en Afrique : </w:t>
      </w:r>
      <w:r>
        <w:rPr>
          <w:rFonts w:cs="PraxisEF-Light;Courier New" w:ascii="PraxisEF-Light;Courier New" w:hAnsi="PraxisEF-Light;Courier New"/>
          <w:color w:val="141413"/>
          <w:sz w:val="22"/>
          <w:szCs w:val="22"/>
        </w:rPr>
        <w:t>un certain nombre de clips audio dans lesquels enseignants, élèves et éducateurs parlent de leurs expériences et de leurs idées. Le but de ces clips est de stimuler les débats sur la situation de l’éducation primaire et sur la profession d’enseignant en Afrique subsaharien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Une section de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Toutes les sections de TESSA suivent le même modèle (voir le tableau 2). Chaque section est conçue pour développer progressivement la pratique de l’enseignant à travers des activités à effectuer en classe. Chaque activité est supposée durer une ou deux leçons tout au plus (à moins qu'une durée plus longue ne soit stipulé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Nous vous suggérons d’imprimer une section de TESSA et de la lire en parallèle avec les explications suivan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 xml:space="preserve">Une section de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t>Tableau 2 : contenu des sections de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SemiBold-Italic;Courier New" w:hAnsi="Praxis-SemiBold-Italic;Courier New" w:cs="Praxis-SemiBold-Italic;Courier New"/>
          <w:b/>
          <w:b/>
          <w:i/>
          <w:i/>
          <w:color w:val="8A281B"/>
          <w:sz w:val="18"/>
          <w:szCs w:val="18"/>
        </w:rPr>
      </w:pPr>
      <w:r>
        <w:rPr>
          <w:rFonts w:cs="Praxis-SemiBold-Italic;Courier New" w:ascii="Praxis-SemiBold-Italic;Courier New" w:hAnsi="Praxis-SemiBold-Italic;Courier New"/>
          <w:b/>
          <w:i/>
          <w:color w:val="8A281B"/>
          <w:sz w:val="18"/>
          <w:szCs w:val="18"/>
        </w:rPr>
        <w:t>Question cl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Ceci s’adresse à l’enseignant et résume la question à étudier dans la s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SemiBold-Italic;Courier New" w:hAnsi="Praxis-SemiBold-Italic;Courier New" w:cs="Praxis-SemiBold-Italic;Courier New"/>
          <w:b/>
          <w:b/>
          <w:i/>
          <w:i/>
          <w:color w:val="8A281B"/>
          <w:sz w:val="18"/>
          <w:szCs w:val="18"/>
        </w:rPr>
      </w:pPr>
      <w:r>
        <w:rPr>
          <w:rFonts w:cs="Praxis-SemiBold-Italic;Courier New" w:ascii="Praxis-SemiBold-Italic;Courier New" w:hAnsi="Praxis-SemiBold-Italic;Courier New"/>
          <w:b/>
          <w:i/>
          <w:color w:val="8A281B"/>
          <w:sz w:val="18"/>
          <w:szCs w:val="18"/>
        </w:rPr>
        <w:t>Résultats de l’apprentiss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Chaque section comporte un maximum de trois résultats (ou objectifs) d’apprentissage pour l’enseignant. Ces objectifs portent sur le développement des compétences pratiques pour le travail en classe dans le cadre du programme pour le domaine du mod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SemiBold-Italic;Courier New" w:hAnsi="Praxis-SemiBold-Italic;Courier New" w:cs="Praxis-SemiBold-Italic;Courier New"/>
          <w:b/>
          <w:b/>
          <w:i/>
          <w:i/>
          <w:color w:val="8A281B"/>
          <w:sz w:val="18"/>
          <w:szCs w:val="18"/>
        </w:rPr>
      </w:pPr>
      <w:r>
        <w:rPr>
          <w:rFonts w:cs="Praxis-SemiBold-Italic;Courier New" w:ascii="Praxis-SemiBold-Italic;Courier New" w:hAnsi="Praxis-SemiBold-Italic;Courier New"/>
          <w:b/>
          <w:i/>
          <w:color w:val="8A281B"/>
          <w:sz w:val="18"/>
          <w:szCs w:val="18"/>
        </w:rPr>
        <w:t>Introd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L’introduction prépare le terrain pour la section. Elle définit les grandes lignes des compétences pratiques que l’enseignant doit développer et donne un aperçu du contenu de la s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SemiBold-Italic;Courier New" w:hAnsi="Praxis-SemiBold-Italic;Courier New" w:cs="Praxis-SemiBold-Italic;Courier New"/>
          <w:b/>
          <w:b/>
          <w:i/>
          <w:i/>
          <w:color w:val="8A281B"/>
          <w:sz w:val="18"/>
          <w:szCs w:val="18"/>
        </w:rPr>
      </w:pPr>
      <w:r>
        <w:rPr>
          <w:rFonts w:cs="Praxis-SemiBold-Italic;Courier New" w:ascii="Praxis-SemiBold-Italic;Courier New" w:hAnsi="Praxis-SemiBold-Italic;Courier New"/>
          <w:b/>
          <w:i/>
          <w:color w:val="8A281B"/>
          <w:sz w:val="18"/>
          <w:szCs w:val="18"/>
        </w:rPr>
        <w:t>Pages web (Nar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 xml:space="preserve">La narration dans les trois pages web (leçon) de chaque section fournit les principes de base des études de cas et des activités et en souligne le but. Il se peut qu’elle décrive brièvement une perspective théorique pertinente, des connaissances supplémentaires relatives à la discipline enseignée ou encore où trouv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d’autres ressources uti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SemiBold-Italic;Courier New" w:hAnsi="Praxis-SemiBold-Italic;Courier New" w:cs="Praxis-SemiBold-Italic;Courier New"/>
          <w:b/>
          <w:b/>
          <w:i/>
          <w:i/>
          <w:color w:val="8A281B"/>
          <w:sz w:val="18"/>
          <w:szCs w:val="18"/>
        </w:rPr>
      </w:pPr>
      <w:r>
        <w:rPr>
          <w:rFonts w:cs="Praxis-SemiBold-Italic;Courier New" w:ascii="Praxis-SemiBold-Italic;Courier New" w:hAnsi="Praxis-SemiBold-Italic;Courier New"/>
          <w:b/>
          <w:i/>
          <w:color w:val="8A281B"/>
          <w:sz w:val="18"/>
          <w:szCs w:val="18"/>
        </w:rPr>
        <w:t>Études de c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Chaque section comporte trois études de cas, toutes liées à une activité spécifique. Les études de cas illustrent les idées et les concepts en décrivant la façon dont un enseignant a conduit l’activité correspondante ou une activité similaire dans sa classe. Il se peut qu’elles se concentrent sur un aspect bien précis de l’activité ou bien sur une situation précise, par exemple travailler avec une classe à niveaux multiples ou à effectifs lourds ou encore enseigner dans un environnement diffici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SemiBold-Italic;Courier New" w:hAnsi="Praxis-SemiBold-Italic;Courier New" w:cs="Praxis-SemiBold-Italic;Courier New"/>
          <w:b/>
          <w:b/>
          <w:i/>
          <w:i/>
          <w:color w:val="8A281B"/>
          <w:sz w:val="18"/>
          <w:szCs w:val="18"/>
        </w:rPr>
      </w:pPr>
      <w:r>
        <w:rPr>
          <w:rFonts w:cs="Praxis-SemiBold-Italic;Courier New" w:ascii="Praxis-SemiBold-Italic;Courier New" w:hAnsi="Praxis-SemiBold-Italic;Courier New"/>
          <w:b/>
          <w:i/>
          <w:color w:val="8A281B"/>
          <w:sz w:val="18"/>
          <w:szCs w:val="18"/>
        </w:rPr>
        <w:t>Activité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Au cœur de chaque section se trouvent trois activités que l’enseignant entreprendra avec ses élèves, dans sa classe ou bien au sein de l’école, voire même de la communauté. Les activités sont conçues de manière à préparer à l’activité finale connue sous le nom d’activité clé. Les activités sont centrées sur l’apprenant (le stagiaire ou l’enseignant) et présentent un caractère hautement motivant pour les élèves. Certaines activités sont très courtes, une vingtaine de minutes au maximum, alors que d’autres sont des projets s’étalant sur plusieurs semaines. La plupart sont censées durer une leç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SemiBold-Italic;Courier New" w:hAnsi="Praxis-SemiBold-Italic;Courier New" w:cs="Praxis-SemiBold-Italic;Courier New"/>
          <w:b/>
          <w:b/>
          <w:i/>
          <w:i/>
          <w:color w:val="8A281B"/>
          <w:sz w:val="18"/>
          <w:szCs w:val="18"/>
        </w:rPr>
      </w:pPr>
      <w:r>
        <w:rPr>
          <w:rFonts w:cs="Praxis-SemiBold-Italic;Courier New" w:ascii="Praxis-SemiBold-Italic;Courier New" w:hAnsi="Praxis-SemiBold-Italic;Courier New"/>
          <w:b/>
          <w:i/>
          <w:color w:val="8A281B"/>
          <w:sz w:val="18"/>
          <w:szCs w:val="18"/>
        </w:rPr>
        <w:t>Ressou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Chaque section offre jusqu’à six ressources d’accompagnement. Celles-ci se présentent sous diverses formes, par exemple des liens internet, des articles, des images, des histoires, des affiches, des exemples de travaux réalisés par des élèves, des plans de cours détaillés, des poèmes, des fiches de travail et des matrices de documents. Elles sont choisies en vue d’enrichir l’apprentissage de l’enseignant et d'accompagner la mise en pratique des activités. Les ressources accompagnent le développement de différents aspects de la base de connaissances de l’enseign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PraxisEF-Regular;Courier New" w:hAnsi="PraxisEF-Regular;Courier New" w:cs="PraxisEF-Regular;Courier New"/>
          <w:color w:val="141413"/>
          <w:sz w:val="18"/>
          <w:szCs w:val="18"/>
        </w:rPr>
      </w:pPr>
      <w:r>
        <w:rPr>
          <w:rFonts w:cs="ZapfDingbatsITC;Zapf Dingbats" w:ascii="ZapfDingbatsITC;Zapf Dingbats" w:hAnsi="ZapfDingbatsITC;Zapf Dingbats"/>
          <w:color w:val="8A281B"/>
          <w:sz w:val="12"/>
          <w:szCs w:val="12"/>
        </w:rPr>
        <w:t>l</w:t>
      </w:r>
      <w:r>
        <w:rPr>
          <w:color w:val="8A281B"/>
          <w:sz w:val="12"/>
          <w:szCs w:val="12"/>
        </w:rPr>
        <w:t xml:space="preserve"> l</w:t>
      </w:r>
      <w:r>
        <w:rPr>
          <w:rFonts w:cs="ZapfDingbatsITC;Zapf Dingbats" w:ascii="ZapfDingbatsITC;Zapf Dingbats" w:hAnsi="ZapfDingbatsITC;Zapf Dingbats"/>
          <w:color w:val="8A281B"/>
          <w:sz w:val="12"/>
          <w:szCs w:val="12"/>
        </w:rPr>
        <w:tab/>
      </w:r>
      <w:r>
        <w:rPr>
          <w:rFonts w:cs="PraxisEF-Regular;Courier New" w:ascii="PraxisEF-Regular;Courier New" w:hAnsi="PraxisEF-Regular;Courier New"/>
          <w:color w:val="141413"/>
          <w:sz w:val="18"/>
          <w:szCs w:val="18"/>
        </w:rPr>
        <w:t xml:space="preserve">savoir (connaissance des contenus); </w:t>
      </w:r>
      <w:r>
        <w:rPr>
          <w:color w:val="8A281B"/>
          <w:sz w:val="12"/>
          <w:szCs w:val="12"/>
        </w:rPr>
        <w:t>l</w:t>
      </w:r>
      <w:r>
        <w:rPr>
          <w:rFonts w:cs="ZapfDingbatsITC;Zapf Dingbats" w:ascii="ZapfDingbatsITC;Zapf Dingbats" w:hAnsi="ZapfDingbatsITC;Zapf Dingbats"/>
          <w:color w:val="8A281B"/>
          <w:sz w:val="12"/>
          <w:szCs w:val="12"/>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PraxisEF-Regular;Courier New" w:hAnsi="PraxisEF-Regular;Courier New" w:cs="PraxisEF-Regular;Courier New"/>
          <w:color w:val="141413"/>
          <w:sz w:val="18"/>
          <w:szCs w:val="18"/>
        </w:rPr>
      </w:pPr>
      <w:r>
        <w:rPr>
          <w:rFonts w:cs="ZapfDingbatsITC;Zapf Dingbats" w:ascii="ZapfDingbatsITC;Zapf Dingbats" w:hAnsi="ZapfDingbatsITC;Zapf Dingbats"/>
          <w:color w:val="8A281B"/>
          <w:sz w:val="12"/>
          <w:szCs w:val="12"/>
        </w:rPr>
        <w:t>l</w:t>
      </w:r>
      <w:r>
        <w:rPr>
          <w:rFonts w:cs="PraxisEF-Regular;Courier New" w:ascii="PraxisEF-Regular;Courier New" w:hAnsi="PraxisEF-Regular;Courier New"/>
          <w:color w:val="141413"/>
          <w:sz w:val="18"/>
          <w:szCs w:val="18"/>
        </w:rPr>
        <w:t xml:space="preserve"> savoir-faire (connaissance pédagogique) et </w:t>
      </w:r>
      <w:r>
        <w:rPr>
          <w:color w:val="8A281B"/>
          <w:sz w:val="12"/>
          <w:szCs w:val="12"/>
        </w:rPr>
        <w:t>l</w:t>
      </w:r>
      <w:r>
        <w:rPr>
          <w:rFonts w:cs="ZapfDingbatsITC;Zapf Dingbats" w:ascii="ZapfDingbatsITC;Zapf Dingbats" w:hAnsi="ZapfDingbatsITC;Zapf Dingbats"/>
          <w:color w:val="8A281B"/>
          <w:sz w:val="12"/>
          <w:szCs w:val="12"/>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ZapfDingbatsITC;Zapf Dingbats" w:ascii="ZapfDingbatsITC;Zapf Dingbats" w:hAnsi="ZapfDingbatsITC;Zapf Dingbats"/>
          <w:color w:val="8A281B"/>
          <w:sz w:val="12"/>
          <w:szCs w:val="12"/>
        </w:rPr>
        <w:t>l</w:t>
      </w:r>
      <w:r>
        <w:rPr>
          <w:rFonts w:cs="PraxisEF-Regular;Courier New" w:ascii="PraxisEF-Regular;Courier New" w:hAnsi="PraxisEF-Regular;Courier New"/>
          <w:color w:val="141413"/>
          <w:sz w:val="18"/>
          <w:szCs w:val="18"/>
        </w:rPr>
        <w:t xml:space="preserve"> connaissance du contenu pédagogiq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Quelques ressources sont prévues pour être utilisées par les 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PraxisEF-Regular;Courier New" w:ascii="PraxisEF-Regular;Courier New" w:hAnsi="PraxisEF-Regular;Courier New"/>
          <w:color w:val="141413"/>
          <w:sz w:val="18"/>
          <w:szCs w:val="18"/>
        </w:rPr>
        <w:t xml:space="preserve">Les objectifs principaux des ressources (qui sont illustrés par des symboles) sont: </w:t>
      </w:r>
      <w:r>
        <w:rPr>
          <w:color w:val="8A281B"/>
          <w:sz w:val="12"/>
          <w:szCs w:val="12"/>
        </w:rPr>
        <w:t>l</w:t>
      </w:r>
      <w:r>
        <w:rPr>
          <w:rFonts w:cs="ZapfDingbatsITC;Zapf Dingbats" w:ascii="ZapfDingbatsITC;Zapf Dingbats" w:hAnsi="ZapfDingbatsITC;Zapf Dingbats"/>
          <w:color w:val="8A281B"/>
          <w:sz w:val="12"/>
          <w:szCs w:val="12"/>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ZapfDingbatsITC;Zapf Dingbats" w:ascii="ZapfDingbatsITC;Zapf Dingbats" w:hAnsi="ZapfDingbatsITC;Zapf Dingbats"/>
          <w:color w:val="8A281B"/>
          <w:sz w:val="12"/>
          <w:szCs w:val="12"/>
        </w:rPr>
        <w:t>l</w:t>
      </w:r>
      <w:r>
        <w:rPr>
          <w:rFonts w:cs="PraxisEF-Regular;Courier New" w:ascii="PraxisEF-Regular;Courier New" w:hAnsi="PraxisEF-Regular;Courier New"/>
          <w:color w:val="141413"/>
          <w:sz w:val="18"/>
          <w:szCs w:val="18"/>
        </w:rPr>
        <w:t xml:space="preserve"> des fiches destinées à l’usage des élèves </w:t>
      </w:r>
      <w:r>
        <w:rPr>
          <w:color w:val="8A281B"/>
          <w:sz w:val="12"/>
          <w:szCs w:val="12"/>
        </w:rPr>
        <w:t>l</w:t>
      </w:r>
      <w:r>
        <w:rPr>
          <w:rFonts w:cs="ZapfDingbatsITC;Zapf Dingbats" w:ascii="ZapfDingbatsITC;Zapf Dingbats" w:hAnsi="ZapfDingbatsITC;Zapf Dingbats"/>
          <w:color w:val="8A281B"/>
          <w:sz w:val="12"/>
          <w:szCs w:val="12"/>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ZapfDingbatsITC;Zapf Dingbats" w:ascii="ZapfDingbatsITC;Zapf Dingbats" w:hAnsi="ZapfDingbatsITC;Zapf Dingbats"/>
          <w:color w:val="8A281B"/>
          <w:sz w:val="12"/>
          <w:szCs w:val="12"/>
        </w:rPr>
        <w:t>l</w:t>
      </w:r>
      <w:r>
        <w:rPr>
          <w:rFonts w:cs="PraxisEF-Regular;Courier New" w:ascii="PraxisEF-Regular;Courier New" w:hAnsi="PraxisEF-Regular;Courier New"/>
          <w:color w:val="141413"/>
          <w:sz w:val="18"/>
          <w:szCs w:val="18"/>
        </w:rPr>
        <w:t xml:space="preserve"> des informations préliminaires ou connaissance du sujet, destinées 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 xml:space="preserve">l'enseigna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ZapfDingbatsITC;Zapf Dingbats" w:ascii="ZapfDingbatsITC;Zapf Dingbats" w:hAnsi="ZapfDingbatsITC;Zapf Dingbats"/>
          <w:color w:val="8A281B"/>
          <w:sz w:val="12"/>
          <w:szCs w:val="12"/>
        </w:rPr>
        <w:t>l</w:t>
        <w:tab/>
      </w:r>
      <w:r>
        <w:rPr>
          <w:rFonts w:cs="PraxisEF-Regular;Courier New" w:ascii="PraxisEF-Regular;Courier New" w:hAnsi="PraxisEF-Regular;Courier New"/>
          <w:color w:val="141413"/>
          <w:sz w:val="18"/>
          <w:szCs w:val="18"/>
        </w:rPr>
        <w:t xml:space="preserve">des ressources à planifier ou adapter au niveau ou aux besoins des élè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PraxisEF-Light;Courier New" w:hAnsi="PraxisEF-Light;Courier New" w:cs="PraxisEF-Light;Courier New"/>
          <w:color w:val="141413"/>
          <w:sz w:val="22"/>
          <w:szCs w:val="22"/>
        </w:rPr>
      </w:pPr>
      <w:r>
        <w:rPr>
          <w:rFonts w:cs="ZapfDingbatsITC;Zapf Dingbats" w:ascii="ZapfDingbatsITC;Zapf Dingbats" w:hAnsi="ZapfDingbatsITC;Zapf Dingbats"/>
          <w:color w:val="8A281B"/>
          <w:sz w:val="12"/>
          <w:szCs w:val="12"/>
        </w:rPr>
        <w:t>l</w:t>
        <w:tab/>
      </w:r>
      <w:r>
        <w:rPr>
          <w:rFonts w:cs="PraxisEF-Regular;Courier New" w:ascii="PraxisEF-Regular;Courier New" w:hAnsi="PraxisEF-Regular;Courier New"/>
          <w:color w:val="141413"/>
          <w:sz w:val="18"/>
          <w:szCs w:val="18"/>
        </w:rPr>
        <w:t>des exemples de travaux d’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36"/>
          <w:szCs w:val="36"/>
        </w:rPr>
        <w:t xml:space="preserve">2 Quel est le matériel pédagogique TESSA approprié pour vos enseignants ? </w:t>
      </w:r>
      <w:r>
        <w:rPr>
          <w:rFonts w:cs="PraxisEF-Light;Courier New" w:ascii="PraxisEF-Light;Courier New" w:hAnsi="PraxisEF-Light;Courier New"/>
          <w:color w:val="141413"/>
          <w:sz w:val="36"/>
          <w:szCs w:val="36"/>
        </w:rPr>
        <w:t>[Planification du programme de 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36"/>
          <w:szCs w:val="36"/>
        </w:rPr>
      </w:pPr>
      <w:r>
        <w:rPr>
          <w:rFonts w:cs="PraxisEF-Light;Courier New" w:ascii="PraxisEF-Light;Courier New" w:hAnsi="PraxisEF-Light;Courier New"/>
          <w:color w:val="141413"/>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t>Le matériel pédagogique TESSA est approprié pour la formation initiale et continue des enseignants. Il peut également convenir à des programmes d’amélioration de qualifications, y compris pour les enseignants aux compétences confirmées. Les formateurs d’enseignants travaillant dans différents contextes (universités, collèges, régions ou départements différents) sont en mesure de les utiliser dans le cadre de situations et de programmes varié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Il est important de rappeler que TESSA n’est pas un programme de formation complet, prêt à être adopté en programme de formation officiel. Il s’agit d’une banque de ressources dont le but est d’améliorer les domaines principaux de la formation des enseignants et de développer des activités de formation des enseignants moins formel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t>Planification d’insertion au sein d’un program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Pour des programmes de formation existants, afin de décider des moments les plus appropriés pour utiliser le matériel pédagogique TESSA, le point de départ est de considérer à la fo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w:t>
      </w:r>
      <w:r>
        <w:rPr>
          <w:rFonts w:cs="PraxisEF-Light;Courier New" w:ascii="PraxisEF-Light;Courier New" w:hAnsi="PraxisEF-Light;Courier New"/>
          <w:color w:val="141413"/>
          <w:sz w:val="22"/>
          <w:szCs w:val="22"/>
        </w:rPr>
        <w:tab/>
        <w:t>votre propre programme (national, régional ou local) de formation –</w:t>
        <w:tab/>
        <w:t>la structure du programme TESSA (Appendice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Le schéma ci-dessous montre la relation entre les éléments traditionnels des programmes de formation pédagogique et les domaines des modules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6"/>
          <w:szCs w:val="16"/>
        </w:rPr>
      </w:pPr>
      <w:r>
        <w:rPr>
          <w:rFonts w:cs="PraxisEF-Regular;Courier New" w:ascii="PraxisEF-Regular;Courier New" w:hAnsi="PraxisEF-Regular;Courier New"/>
          <w:color w:val="141413"/>
          <w:sz w:val="16"/>
          <w:szCs w:val="16"/>
        </w:rPr>
        <w:t>Sciences de</w:t>
        <w:tab/>
        <w:t>Études</w:t>
        <w:tab/>
        <w:t>Études de la</w:t>
        <w:tab/>
        <w:t>Méthodoloie de l’éducation</w:t>
        <w:tab/>
        <w:t>professionnelles</w:t>
        <w:tab/>
        <w:t>discipline</w:t>
        <w:tab/>
        <w:t>l’enseignement 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6"/>
          <w:szCs w:val="16"/>
        </w:rPr>
      </w:pPr>
      <w:r>
        <w:rPr>
          <w:rFonts w:cs="PraxisEF-Regular;Courier New" w:ascii="PraxisEF-Regular;Courier New" w:hAnsi="PraxisEF-Regular;Courier New"/>
          <w:color w:val="141413"/>
          <w:sz w:val="16"/>
          <w:szCs w:val="16"/>
        </w:rPr>
        <w:t>la discipl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6"/>
          <w:szCs w:val="16"/>
        </w:rPr>
      </w:pPr>
      <w:r>
        <w:rPr>
          <w:rFonts w:cs="PraxisEF-Regular;Courier New" w:ascii="PraxisEF-Regular;Courier New" w:hAnsi="PraxisEF-Regular;Courier New"/>
          <w:color w:val="141413"/>
          <w:sz w:val="16"/>
          <w:szCs w:val="16"/>
        </w:rPr>
        <w:t>Matériel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6"/>
          <w:szCs w:val="16"/>
        </w:rPr>
      </w:pPr>
      <w:r>
        <w:rPr>
          <w:rFonts w:cs="PraxisEF-Regular;Courier New" w:ascii="PraxisEF-Regular;Courier New" w:hAnsi="PraxisEF-Regular;Courier New"/>
          <w:color w:val="141413"/>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6"/>
          <w:szCs w:val="16"/>
        </w:rPr>
      </w:pPr>
      <w:r>
        <w:rPr>
          <w:rFonts w:cs="PraxisEF-Regular;Courier New" w:ascii="PraxisEF-Regular;Courier New" w:hAnsi="PraxisEF-Regular;Courier New"/>
          <w:color w:val="141413"/>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6"/>
          <w:szCs w:val="16"/>
        </w:rPr>
      </w:pPr>
      <w:r>
        <w:rPr>
          <w:rFonts w:cs="PraxisEF-Regular;Courier New" w:ascii="PraxisEF-Regular;Courier New" w:hAnsi="PraxisEF-Regular;Courier New"/>
          <w:color w:val="141413"/>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6"/>
          <w:szCs w:val="16"/>
        </w:rPr>
      </w:pPr>
      <w:r>
        <w:rPr>
          <w:rFonts w:cs="PraxisEF-Regular;Courier New" w:ascii="PraxisEF-Regular;Courier New" w:hAnsi="PraxisEF-Regular;Courier New"/>
          <w:color w:val="141413"/>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6"/>
          <w:szCs w:val="16"/>
        </w:rPr>
      </w:pPr>
      <w:r>
        <w:rPr>
          <w:rFonts w:cs="PraxisEF-Regular;Courier New" w:ascii="PraxisEF-Regular;Courier New" w:hAnsi="PraxisEF-Regular;Courier New"/>
          <w:color w:val="141413"/>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6"/>
          <w:szCs w:val="16"/>
        </w:rPr>
      </w:pPr>
      <w:r>
        <w:rPr>
          <w:rFonts w:cs="PraxisEF-Regular;Courier New" w:ascii="PraxisEF-Regular;Courier New" w:hAnsi="PraxisEF-Regular;Courier New"/>
          <w:color w:val="141413"/>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6"/>
          <w:szCs w:val="16"/>
        </w:rPr>
      </w:pPr>
      <w:r>
        <w:rPr>
          <w:rFonts w:cs="PraxisEF-Regular;Courier New" w:ascii="PraxisEF-Regular;Courier New" w:hAnsi="PraxisEF-Regular;Courier New"/>
          <w:color w:val="141413"/>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6"/>
          <w:szCs w:val="16"/>
        </w:rPr>
      </w:pPr>
      <w:r>
        <w:rPr>
          <w:rFonts w:cs="PraxisEF-Regular;Courier New" w:ascii="PraxisEF-Regular;Courier New" w:hAnsi="PraxisEF-Regular;Courier New"/>
          <w:color w:val="141413"/>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6"/>
          <w:szCs w:val="16"/>
        </w:rPr>
      </w:pPr>
      <w:r>
        <w:rPr>
          <w:rFonts w:cs="PraxisEF-Regular;Courier New" w:ascii="PraxisEF-Regular;Courier New" w:hAnsi="PraxisEF-Regular;Courier New"/>
          <w:color w:val="141413"/>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6"/>
          <w:szCs w:val="16"/>
        </w:rPr>
      </w:pPr>
      <w:r>
        <w:rPr>
          <w:rFonts w:cs="PraxisEF-Regular;Courier New" w:ascii="PraxisEF-Regular;Courier New" w:hAnsi="PraxisEF-Regular;Courier New"/>
          <w:color w:val="141413"/>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6"/>
          <w:szCs w:val="16"/>
        </w:rPr>
      </w:pPr>
      <w:r>
        <w:rPr>
          <w:rFonts w:cs="PraxisEF-Regular;Courier New" w:ascii="PraxisEF-Regular;Courier New" w:hAnsi="PraxisEF-Regular;Courier New"/>
          <w:color w:val="141413"/>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6"/>
          <w:szCs w:val="16"/>
        </w:rPr>
      </w:pPr>
      <w:r>
        <w:rPr>
          <w:rFonts w:cs="PraxisEF-Regular;Courier New" w:ascii="PraxisEF-Regular;Courier New" w:hAnsi="PraxisEF-Regular;Courier New"/>
          <w:color w:val="141413"/>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6"/>
          <w:szCs w:val="16"/>
        </w:rPr>
      </w:pPr>
      <w:r>
        <w:rPr>
          <w:rFonts w:cs="PraxisEF-Regular;Courier New" w:ascii="PraxisEF-Regular;Courier New" w:hAnsi="PraxisEF-Regular;Courier New"/>
          <w:color w:val="141413"/>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6"/>
          <w:szCs w:val="16"/>
        </w:rPr>
      </w:pPr>
      <w:r>
        <w:rPr>
          <w:rFonts w:cs="PraxisEF-Regular;Courier New" w:ascii="PraxisEF-Regular;Courier New" w:hAnsi="PraxisEF-Regular;Courier New"/>
          <w:color w:val="141413"/>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6"/>
          <w:szCs w:val="16"/>
        </w:rPr>
      </w:pPr>
      <w:r>
        <w:rPr>
          <w:rFonts w:cs="PraxisEF-Regular;Courier New" w:ascii="PraxisEF-Regular;Courier New" w:hAnsi="PraxisEF-Regular;Courier New"/>
          <w:color w:val="141413"/>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0"/>
          <w:szCs w:val="20"/>
        </w:rPr>
        <w:t xml:space="preserve">Figure 2 </w:t>
      </w:r>
      <w:r>
        <w:rPr>
          <w:rFonts w:cs="PraxisEF-SemiBold;Courier New" w:ascii="PraxisEF-SemiBold;Courier New" w:hAnsi="PraxisEF-SemiBold;Courier New"/>
          <w:b/>
          <w:color w:val="141413"/>
          <w:sz w:val="18"/>
          <w:szCs w:val="18"/>
        </w:rPr>
        <w:t>Recoupements entre le matériel pédagogique TESSA et les éléments de programmes de formation pédagogiq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18"/>
          <w:szCs w:val="18"/>
        </w:rPr>
      </w:pPr>
      <w:r>
        <w:rPr>
          <w:rFonts w:cs="PraxisEF-SemiBold;Courier New" w:ascii="PraxisEF-SemiBold;Courier New" w:hAnsi="PraxisEF-SemiBold;Courier New"/>
          <w:b/>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18"/>
          <w:szCs w:val="18"/>
        </w:rPr>
      </w:pPr>
      <w:r>
        <w:rPr>
          <w:rFonts w:cs="PraxisEF-SemiBold;Courier New" w:ascii="PraxisEF-SemiBold;Courier New" w:hAnsi="PraxisEF-SemiBold;Courier New"/>
          <w:b/>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0"/>
          <w:szCs w:val="20"/>
        </w:rPr>
        <w:t xml:space="preserve">Clips TESSA : </w:t>
      </w:r>
      <w:r>
        <w:rPr>
          <w:rFonts w:cs="Praxis-SemiBold-Italic;Courier New" w:ascii="Praxis-SemiBold-Italic;Courier New" w:hAnsi="Praxis-SemiBold-Italic;Courier New"/>
          <w:b/>
          <w:i/>
          <w:color w:val="141413"/>
          <w:sz w:val="20"/>
          <w:szCs w:val="20"/>
        </w:rPr>
        <w:t>TESSA dans des programmes de formation diplôman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1"/>
          <w:szCs w:val="21"/>
        </w:rPr>
      </w:pPr>
      <w:r>
        <w:rPr>
          <w:rFonts w:cs="PraxisEF-Light;Courier New" w:ascii="PraxisEF-Light;Courier New" w:hAnsi="PraxisEF-Light;Courier New"/>
          <w:sz w:val="21"/>
          <w:szCs w:val="21"/>
        </w:rPr>
        <w:t>À l’Université des Sciences de l’Education de Winneba (University of Education, Winneba) (Ghana), le matériel pédagogique TESSA est intégré aux Cours de Méthodologie de l'Enseignement dans le B Ed (Licence en Sciences de l’Éducation associée au certificat d’aptitude professionnel à l’enseignement primaire) pour les disciplines suivantes: anglais, mathématiques, sciences de base et études environnementa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1"/>
          <w:szCs w:val="21"/>
        </w:rPr>
      </w:pPr>
      <w:r>
        <w:rPr>
          <w:rFonts w:cs="PraxisEF-Light;Courier New" w:ascii="PraxisEF-Light;Courier New" w:hAnsi="PraxisEF-Light;Courier New"/>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1"/>
          <w:szCs w:val="21"/>
        </w:rPr>
      </w:pPr>
      <w:r>
        <w:rPr>
          <w:rFonts w:cs="PraxisEF-Light;Courier New" w:ascii="PraxisEF-Light;Courier New" w:hAnsi="PraxisEF-Light;Courier New"/>
          <w:sz w:val="21"/>
          <w:szCs w:val="21"/>
        </w:rPr>
        <w:t>À l’Open University de Tanzanie, le nouveau Diplôme en Éducation pour les Enseignants du Primaire a été conçu en s’inspirant des principes de TESSA. Ce Diplôme présente une approche basée sur l’apprentissage actif et centrée sur l’activité, reliant la théorie à la pratique et largement tiré du matériel pédagogique TESSA. Le matériel pédagogique TESSA est intégré dans les cours de méthodologie, dans les stages pédagogiques, dans les modules relatifs à la gestion de la classe et au sein des méthodes et des stratégies générales d'enseign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1"/>
          <w:szCs w:val="21"/>
        </w:rPr>
      </w:pPr>
      <w:r>
        <w:rPr>
          <w:rFonts w:cs="PraxisEF-Light;Courier New" w:ascii="PraxisEF-Light;Courier New" w:hAnsi="PraxisEF-Light;Courier New"/>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1"/>
          <w:szCs w:val="21"/>
        </w:rPr>
      </w:pPr>
      <w:r>
        <w:rPr>
          <w:rFonts w:cs="PraxisEF-Light;Courier New" w:ascii="PraxisEF-Light;Courier New" w:hAnsi="PraxisEF-Light;Courier New"/>
          <w:sz w:val="21"/>
          <w:szCs w:val="21"/>
        </w:rPr>
        <w:t>Dans le programme de formation continue pour l’amélioration des qualifications des enseignants – Certificat Supérieur des Sciences de l’Education – à l’Université de Fort Hare (Afrique du Sud), le matériel pédagogique TESSA a été intégré au sein des cours optimisant les méthodes d’enseignement des mathématiques, des sciences et de la technologi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1"/>
          <w:szCs w:val="21"/>
        </w:rPr>
      </w:pPr>
      <w:r>
        <w:rPr>
          <w:rFonts w:cs="PraxisEF-Light;Courier New" w:ascii="PraxisEF-Light;Courier New" w:hAnsi="PraxisEF-Light;Courier New"/>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emples provenant de différents établissements qui ont inséré le matériel TESSA au sein de leurs programmes de formation diplôman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1"/>
          <w:szCs w:val="21"/>
        </w:rPr>
      </w:pPr>
      <w:r>
        <w:rPr>
          <w:rFonts w:cs="PraxisEF-Light;Courier New" w:ascii="PraxisEF-Light;Courier New" w:hAnsi="PraxisEF-Light;Courier New"/>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1"/>
          <w:szCs w:val="21"/>
        </w:rPr>
      </w:pPr>
      <w:r>
        <w:rPr>
          <w:rFonts w:cs="PraxisEF-Light;Courier New" w:ascii="PraxisEF-Light;Courier New" w:hAnsi="PraxisEF-Light;Courier New"/>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0"/>
          <w:szCs w:val="20"/>
        </w:rPr>
      </w:pPr>
      <w:r>
        <w:rPr>
          <w:rFonts w:cs="PraxisEF-SemiBold;Courier New" w:ascii="PraxisEF-SemiBold;Courier New" w:hAnsi="PraxisEF-SemiBold;Courier New"/>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sz w:val="20"/>
          <w:szCs w:val="20"/>
        </w:rPr>
        <w:t xml:space="preserve">Clips TESSA : </w:t>
      </w:r>
      <w:r>
        <w:rPr>
          <w:rFonts w:cs="Praxis-SemiBold-Italic;Courier New" w:ascii="Praxis-SemiBold-Italic;Courier New" w:hAnsi="Praxis-SemiBold-Italic;Courier New"/>
          <w:b/>
          <w:i/>
          <w:sz w:val="20"/>
          <w:szCs w:val="20"/>
        </w:rPr>
        <w:t>TESSA dans des programmes de formation diplôman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Light;Courier New" w:ascii="PraxisEF-Light;Courier New" w:hAnsi="PraxisEF-Light;Courier New"/>
          <w:sz w:val="22"/>
          <w:szCs w:val="22"/>
        </w:rPr>
        <w:t xml:space="preserve">Dans de nombreux établissements de formation d’enseignants, il n’existe pas de matériel pédagogique pour l’accompagnement des </w:t>
      </w:r>
      <w:r>
        <w:rPr>
          <w:rFonts w:cs="PraxisEF-SemiBold;Courier New" w:ascii="PraxisEF-SemiBold;Courier New" w:hAnsi="PraxisEF-SemiBold;Courier New"/>
          <w:b/>
          <w:sz w:val="22"/>
          <w:szCs w:val="22"/>
        </w:rPr>
        <w:t xml:space="preserve">stages pédagogiques </w:t>
      </w:r>
      <w:r>
        <w:rPr>
          <w:rFonts w:cs="PraxisEF-Light;Courier New" w:ascii="PraxisEF-Light;Courier New" w:hAnsi="PraxisEF-Light;Courier New"/>
          <w:sz w:val="22"/>
          <w:szCs w:val="22"/>
        </w:rPr>
        <w:t>et le matériel TESSA est fréquemment utilisé pour pallier à ce manque. Ceci constitue un bon point de départ et familiarise les enseignants (ainsi que leurs conseillers pédagogiques ou leurs tuteurs) avec le matériel TESSA et l’on rencontre souvent moins de réticences pour son utilisation et à son intégration dans cette partie pratique du programme que dans les parties enseignées de manière plus formel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1"/>
          <w:szCs w:val="21"/>
        </w:rPr>
      </w:pPr>
      <w:r>
        <w:rPr>
          <w:rFonts w:cs="PraxisEF-Light;Courier New" w:ascii="PraxisEF-Light;Courier New" w:hAnsi="PraxisEF-Light;Courier New"/>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1"/>
          <w:szCs w:val="21"/>
        </w:rPr>
      </w:pPr>
      <w:r>
        <w:rPr>
          <w:rFonts w:cs="PraxisEF-Light;Courier New" w:ascii="PraxisEF-Light;Courier New" w:hAnsi="PraxisEF-Light;Courier New"/>
          <w:sz w:val="21"/>
          <w:szCs w:val="21"/>
        </w:rPr>
        <w:t>L’Institut National des Enseignants (National Teachers’ Institute [NTI]) du Nigéria joue un rôle proéminent dans la création d'ateliers de développement professionnel continu (DPC) auprès de toutes les écoles primaires du pays (120,000 enseignants dans 246 centres en 2009). Ces ateliers d’une durée de 6 jours couvrent quatre disciplines principales des programmes scolaires du primaire et se focalisent sur des techniques d'enseignement innovantes. Un manuel autodidactique basé sur les principes d'enseignement actif et ciblant les besoins et les centres d’intérêt des élèves a été écrit pour chaque discipl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1"/>
          <w:szCs w:val="21"/>
        </w:rPr>
      </w:pPr>
      <w:r>
        <w:rPr>
          <w:rFonts w:cs="PraxisEF-Light;Courier New" w:ascii="PraxisEF-Light;Courier New" w:hAnsi="PraxisEF-Light;Courier New"/>
          <w:sz w:val="21"/>
          <w:szCs w:val="21"/>
        </w:rPr>
        <w:t>En 2008, on a actualisé ces manuels en y intégrant les activités et les études de cas TESSA pertinentes, enrichissant ainsi les manuels de NTI distribués aux enseignants au cours des ateli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1"/>
          <w:szCs w:val="21"/>
        </w:rPr>
      </w:pPr>
      <w:r>
        <w:rPr>
          <w:rFonts w:cs="PraxisEF-Light;Courier New" w:ascii="PraxisEF-Light;Courier New" w:hAnsi="PraxisEF-Light;Courier New"/>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Light;Courier New" w:ascii="PraxisEF-Light;Courier New" w:hAnsi="PraxisEF-Light;Courier New"/>
          <w:sz w:val="21"/>
          <w:szCs w:val="21"/>
        </w:rPr>
        <w:t xml:space="preserve">Un </w:t>
      </w:r>
      <w:r>
        <w:rPr>
          <w:rFonts w:cs="Praxis-Light-Italic;Courier New" w:ascii="Praxis-Light-Italic;Courier New" w:hAnsi="Praxis-Light-Italic;Courier New"/>
          <w:i/>
          <w:sz w:val="21"/>
          <w:szCs w:val="21"/>
        </w:rPr>
        <w:t xml:space="preserve">Guide de Personne-Ressource </w:t>
      </w:r>
      <w:r>
        <w:rPr>
          <w:rFonts w:cs="PraxisEF-Light;Courier New" w:ascii="PraxisEF-Light;Courier New" w:hAnsi="PraxisEF-Light;Courier New"/>
          <w:sz w:val="21"/>
          <w:szCs w:val="21"/>
        </w:rPr>
        <w:t>a aussi été développé. Les coordinateurs sur le terrain et formateurs-animateurs d’ateliers de DPC l’utilisent pour s’orien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1"/>
          <w:szCs w:val="21"/>
        </w:rPr>
      </w:pPr>
      <w:r>
        <w:rPr>
          <w:rFonts w:cs="PraxisEF-Light;Courier New" w:ascii="PraxisEF-Light;Courier New" w:hAnsi="PraxisEF-Light;Courier New"/>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Utilisation de TESSA dans des programmes de formation continue et de développement professionnel contin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Mlle Pauline Amos est conseillère pédagogique de Sciences. Elle travaille avec les enseignants des écoles primaires de la région de Nakuru au Kenya. Elle utilise le matériel pédagogique TESSA avec les enseignants de sa région, dans le cadre de rencontres informelles axées sur la formation continue et le développement professionnel contin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t>Planification de l’application du matériel TESSA au sein d’un programme de 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Light;Courier New" w:ascii="PraxisEF-Light;Courier New" w:hAnsi="PraxisEF-Light;Courier New"/>
          <w:color w:val="141413"/>
          <w:sz w:val="22"/>
          <w:szCs w:val="22"/>
        </w:rPr>
        <w:t xml:space="preserve">Ayant identifié les parties les plus appropriées de votre programme de formation que les ressources TESSA pourraient améliorer, il serait peut-être bon de faire une planification plus détaillée de votre programme de formation pour identifier les sections ou les activités précises à intégrer dans les cours réguliers ou informels, ou encore en réponse aux besoins individuels des enseignants. Il est plus facile de mener à bien cet exercice de planification au cours d’un atelier avec des  collègues. Le tableau 3 illustre comment l’utilisation d’un tableau peut aider </w:t>
      </w:r>
      <w:r>
        <w:rPr>
          <w:rFonts w:cs="PraxisEF-Light;Courier New" w:ascii="PraxisEF-Light;Courier New" w:hAnsi="PraxisEF-Light;Courier New"/>
          <w:sz w:val="22"/>
          <w:szCs w:val="22"/>
        </w:rPr>
        <w:t>cet exercice de planif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2"/>
          <w:szCs w:val="22"/>
        </w:rPr>
      </w:pPr>
      <w:r>
        <w:rPr>
          <w:rFonts w:cs="PraxisEF-Light;Courier New" w:ascii="PraxisEF-Light;Courier New" w:hAnsi="PraxisEF-Light;Courier New"/>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Utilisation de TESSA pour la formation contin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FFFFFE"/>
          <w:sz w:val="18"/>
          <w:szCs w:val="18"/>
        </w:rPr>
      </w:pPr>
      <w:r>
        <w:rPr>
          <w:rFonts w:cs="PraxisEF-Regular;Courier New" w:ascii="PraxisEF-Regular;Courier New" w:hAnsi="PraxisEF-Regular;Courier New"/>
          <w:color w:val="FFFFFE"/>
          <w:sz w:val="18"/>
          <w:szCs w:val="18"/>
        </w:rPr>
        <w:t>l’Université d’Egert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t>Tableau 3 : comment le matériel TESSA correspond au B Ed de l’Université d’Egerton (Keny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8A281B"/>
          <w:sz w:val="18"/>
          <w:szCs w:val="18"/>
        </w:rPr>
      </w:pPr>
      <w:r>
        <w:rPr>
          <w:rFonts w:cs="PraxisEF-SemiBold;Courier New" w:ascii="PraxisEF-SemiBold;Courier New" w:hAnsi="PraxisEF-SemiBold;Courier New"/>
          <w:b/>
          <w:color w:val="8A281B"/>
          <w:sz w:val="18"/>
          <w:szCs w:val="18"/>
        </w:rPr>
        <w:t>B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8A281B"/>
          <w:sz w:val="18"/>
          <w:szCs w:val="18"/>
        </w:rPr>
      </w:pPr>
      <w:r>
        <w:rPr>
          <w:rFonts w:cs="PraxisEF-SemiBold;Courier New" w:ascii="PraxisEF-SemiBold;Courier New" w:hAnsi="PraxisEF-SemiBold;Courier New"/>
          <w:b/>
          <w:color w:val="8A281B"/>
          <w:sz w:val="18"/>
          <w:szCs w:val="18"/>
        </w:rPr>
        <w:t>Thè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8A281B"/>
          <w:sz w:val="18"/>
          <w:szCs w:val="18"/>
        </w:rPr>
        <w:t xml:space="preserve">Section du Module TESSA </w:t>
      </w:r>
      <w:r>
        <w:rPr>
          <w:rFonts w:cs="Praxis-SemiBold-Italic;Courier New" w:ascii="Praxis-SemiBold-Italic;Courier New" w:hAnsi="Praxis-SemiBold-Italic;Courier New"/>
          <w:b/>
          <w:i/>
          <w:color w:val="8A281B"/>
          <w:sz w:val="18"/>
          <w:szCs w:val="18"/>
        </w:rPr>
        <w:t>Alphabétisation – lecture et d’écriture suggéré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8A281B"/>
          <w:sz w:val="18"/>
          <w:szCs w:val="18"/>
        </w:rPr>
      </w:pPr>
      <w:r>
        <w:rPr>
          <w:rFonts w:cs="PraxisEF-SemiBold;Courier New" w:ascii="PraxisEF-SemiBold;Courier New" w:hAnsi="PraxisEF-SemiBold;Courier New"/>
          <w:b/>
          <w:color w:val="8A281B"/>
          <w:sz w:val="18"/>
          <w:szCs w:val="18"/>
        </w:rPr>
        <w:t>Activités ou études de cas Tessa suggéré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8A281B"/>
          <w:sz w:val="18"/>
          <w:szCs w:val="18"/>
        </w:rPr>
      </w:pPr>
      <w:r>
        <w:rPr>
          <w:rFonts w:cs="PraxisEF-SemiBold;Courier New" w:ascii="PraxisEF-SemiBold;Courier New" w:hAnsi="PraxisEF-SemiBold;Courier New"/>
          <w:b/>
          <w:color w:val="8A281B"/>
          <w:sz w:val="18"/>
          <w:szCs w:val="18"/>
        </w:rPr>
        <w:t>Objectifs pour l’enseign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Introduction à la linguistiq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Production des s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Articulation (Prononci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M1 S1 Stimuler et évaluer la lecture et l’écri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Activité 1 : utilisation des chansons et des rythmes pour l'enseignement de la lec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Activité 2 : Utilisation de l'emballage alimentaire dans le cadre des activités de lecture et d'écri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Utilisation de chansons et de rimes pour enseigner la prononci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Utilisation d’emballages de provisions pour enseigner la prononci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Introduction à la lecture et à l’écri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Appréciation Littéra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Récits et histoi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M2 S1 Étude des récits et des histoi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Activité 2 : Analyser pourquoi certaines histoires sont raconté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Activité 1: Recherches sur les récits et les histoi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Évaluer la compréhension des récits par les 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Écriture créative (Écri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Écrire un texte narrati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M2 S1 Étude des récits et des histoires M2 S4 Comment utiliser les récits et la poési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Activité-clé : Création d'une histoire origina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Activité 1 : Composer des poèmes de louange ou des histoires sur des no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Explorer les différentes façons d'écrire des récits ou poèmes originau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2"/>
          <w:szCs w:val="22"/>
        </w:rPr>
      </w:pPr>
      <w:r>
        <w:rPr>
          <w:rFonts w:cs="PraxisEF-Regular;Courier New" w:ascii="PraxisEF-Regular;Courier New" w:hAnsi="PraxisEF-Regular;Courier New"/>
          <w:sz w:val="18"/>
          <w:szCs w:val="18"/>
        </w:rPr>
        <w:t>Activités TESSA, parties intégrantes du programme du BEd de l’Université d’Egert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2"/>
          <w:szCs w:val="22"/>
        </w:rPr>
      </w:pPr>
      <w:r>
        <w:rPr>
          <w:rFonts w:cs="PraxisEF-Light;Courier New" w:ascii="PraxisEF-Light;Courier New" w:hAnsi="PraxisEF-Light;Courier New"/>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Light;Courier New" w:ascii="PraxisEF-Light;Courier New" w:hAnsi="PraxisEF-Light;Courier New"/>
          <w:color w:val="141413"/>
          <w:sz w:val="22"/>
          <w:szCs w:val="22"/>
        </w:rPr>
        <w:t xml:space="preserve">Lorsque vous utilisez le matériel pédagogique TESSA pour apporter un soutien aux enseignants pendant leur stage pédagogique, vous pouvez éventuellement sélectionner une ressource spécifique. Une autre technique consiste à demander aux enseignants de choisir (sur le site web TESSA, des CD ou des livres imprimés) les sections ou les unités d'études les plus appropriées à leurs besoins et de décider de leur propre itinéraire d’apprentissage en organisant les ressources sélectionnées. Dans les deux cas, en effectuant la sélection, il vous faudra tenir compte des </w:t>
      </w:r>
      <w:r>
        <w:rPr>
          <w:rFonts w:cs="PraxisEF-SemiBold;Courier New" w:ascii="PraxisEF-SemiBold;Courier New" w:hAnsi="PraxisEF-SemiBold;Courier New"/>
          <w:b/>
          <w:color w:val="141413"/>
          <w:sz w:val="22"/>
          <w:szCs w:val="22"/>
        </w:rPr>
        <w:t>programmes scolaires (des éco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Il est important de donner suffisamment de temps aux enseignants pour parcourir le matériel pédagogique TESSA et effectuer leur sélection. Les enseignants trouveront utile de lire le Guide de l’enseignant de Tessa : travailler avec les 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0"/>
          <w:szCs w:val="20"/>
        </w:rPr>
        <w:t xml:space="preserve">Clip TESSA : </w:t>
      </w:r>
      <w:r>
        <w:rPr>
          <w:rFonts w:cs="Praxis-SemiBold-Italic;Courier New" w:ascii="Praxis-SemiBold-Italic;Courier New" w:hAnsi="Praxis-SemiBold-Italic;Courier New"/>
          <w:b/>
          <w:i/>
          <w:color w:val="141413"/>
          <w:sz w:val="20"/>
          <w:szCs w:val="20"/>
        </w:rPr>
        <w:t>Permettre aux stagiaires l’accès au site web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Au centre de formation des enseignants, Our Lady of Apostles (OLA), à Cape Coast au Ghana (travaillant en collaboration avec l’Université de Cape Coast), l’emploi du temps des élèves-maîtres a été modifié pour que tous puissent bénéficier d’une session par semaine dans une salle d’informatique, afin de parcourir et d’étudier le matériel pédagogique TESSA et choisir des activités et ressources à utiliser dans le cadre de leur travaux d’évaluation, pendant les sessions de micro-enseignement sur le campus ou pendant leurs stages\ pédagogiques dans les écoles loca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Light-Italic;Courier New" w:hAnsi="Praxis-Light-Italic;Courier New" w:cs="Praxis-Light-Italic;Courier New"/>
          <w:i/>
          <w:i/>
          <w:color w:val="141413"/>
          <w:sz w:val="21"/>
          <w:szCs w:val="21"/>
        </w:rPr>
      </w:pPr>
      <w:r>
        <w:rPr>
          <w:rFonts w:cs="Praxis-Light-Italic;Courier New" w:ascii="Praxis-Light-Italic;Courier New" w:hAnsi="Praxis-Light-Italic;Courier New"/>
          <w:i/>
          <w:color w:val="141413"/>
          <w:sz w:val="21"/>
          <w:szCs w:val="21"/>
        </w:rPr>
        <w:t xml:space="preserve">« La preuve que les ressources TESSA sont totalement pertinentes se trouve dans le fait que nos stagiaires de troisième année, actuellement en stage pédagogique, ressentent le besoin pressant d’utiliser ces ressources pour préparer leurs leçons au sein des diverses écoles où ils so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Light-Italic;Courier New" w:hAnsi="Praxis-Light-Italic;Courier New" w:cs="Praxis-Light-Italic;Courier New"/>
          <w:i/>
          <w:i/>
          <w:color w:val="141413"/>
          <w:sz w:val="21"/>
          <w:szCs w:val="21"/>
        </w:rPr>
      </w:pPr>
      <w:r>
        <w:rPr>
          <w:rFonts w:cs="Praxis-Light-Italic;Courier New" w:ascii="Praxis-Light-Italic;Courier New" w:hAnsi="Praxis-Light-Italic;Courier New"/>
          <w:i/>
          <w:color w:val="141413"/>
          <w:sz w:val="21"/>
          <w:szCs w:val="21"/>
        </w:rPr>
        <w:t>assigné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t>Rapport OLA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20"/>
          <w:szCs w:val="20"/>
        </w:rPr>
      </w:pPr>
      <w:r>
        <w:rPr>
          <w:rFonts w:cs="PraxisEF-Regular;Courier New" w:ascii="PraxisEF-Regular;Courier New" w:hAnsi="PraxisEF-Regular;Courier New"/>
          <w:color w:val="141413"/>
          <w:sz w:val="20"/>
          <w:szCs w:val="20"/>
        </w:rPr>
        <w:t>Février 20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20"/>
          <w:szCs w:val="20"/>
        </w:rPr>
      </w:pPr>
      <w:r>
        <w:rPr>
          <w:rFonts w:cs="PraxisEF-Regular;Courier New" w:ascii="PraxisEF-Regular;Courier New" w:hAnsi="PraxisEF-Regular;Courier New"/>
          <w:color w:val="141413"/>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0"/>
          <w:szCs w:val="20"/>
        </w:rPr>
        <w:t xml:space="preserve">Clip TESSA : </w:t>
      </w:r>
      <w:r>
        <w:rPr>
          <w:rFonts w:cs="Praxis-SemiBold-Italic;Courier New" w:ascii="Praxis-SemiBold-Italic;Courier New" w:hAnsi="Praxis-SemiBold-Italic;Courier New"/>
          <w:b/>
          <w:i/>
          <w:color w:val="141413"/>
          <w:sz w:val="20"/>
          <w:szCs w:val="20"/>
        </w:rPr>
        <w:t>TESSA dans le programme de B Ed de l’Université d’Egerton (Keny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Light-Italic;Courier New" w:hAnsi="Praxis-Light-Italic;Courier New" w:cs="Praxis-Light-Italic;Courier New"/>
          <w:i/>
          <w:i/>
          <w:color w:val="141413"/>
          <w:sz w:val="21"/>
          <w:szCs w:val="21"/>
        </w:rPr>
      </w:pPr>
      <w:r>
        <w:rPr>
          <w:rFonts w:cs="Praxis-Light-Italic;Courier New" w:ascii="Praxis-Light-Italic;Courier New" w:hAnsi="Praxis-Light-Italic;Courier New"/>
          <w:i/>
          <w:color w:val="141413"/>
          <w:sz w:val="21"/>
          <w:szCs w:val="21"/>
        </w:rPr>
        <w:t>« Essentiellement, et en ce qui me concerne, ce n’est pas tant le contenu que l’approche utilisée par TESSA qui est l’élément primordial. De toute façon, le matériel pédagogique TESSA ne couvre pas la totalité des programmes scolaires en place dans nos écoles. Le matériel nous donne des exemples... TESSA fournit des méthodes que nous pouvons utilis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t>Professor Fred Kerar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20"/>
          <w:szCs w:val="20"/>
        </w:rPr>
      </w:pPr>
      <w:r>
        <w:rPr>
          <w:rFonts w:cs="PraxisEF-Regular;Courier New" w:ascii="PraxisEF-Regular;Courier New" w:hAnsi="PraxisEF-Regular;Courier New"/>
          <w:color w:val="141413"/>
          <w:sz w:val="20"/>
          <w:szCs w:val="20"/>
        </w:rPr>
        <w:t>Université d’Egerton (Keny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20"/>
          <w:szCs w:val="20"/>
        </w:rPr>
      </w:pPr>
      <w:r>
        <w:rPr>
          <w:rFonts w:cs="PraxisEF-Regular;Courier New" w:ascii="PraxisEF-Regular;Courier New" w:hAnsi="PraxisEF-Regular;Courier New"/>
          <w:color w:val="141413"/>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20"/>
          <w:szCs w:val="20"/>
        </w:rPr>
      </w:pPr>
      <w:r>
        <w:rPr>
          <w:rFonts w:cs="PraxisEF-Regular;Courier New" w:ascii="PraxisEF-Regular;Courier New" w:hAnsi="PraxisEF-Regular;Courier New"/>
          <w:color w:val="141413"/>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 xml:space="preserve">3 Commentprévoyez-vousd’utiliserdansvotrecontextele matériel pédagogique TESSA sélectionné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36"/>
          <w:szCs w:val="36"/>
        </w:rPr>
      </w:pPr>
      <w:r>
        <w:rPr>
          <w:rFonts w:cs="PraxisEF-Light;Courier New" w:ascii="PraxisEF-Light;Courier New" w:hAnsi="PraxisEF-Light;Courier New"/>
          <w:color w:val="141413"/>
          <w:sz w:val="36"/>
          <w:szCs w:val="36"/>
        </w:rPr>
        <w:t>[Conception du cours de 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36"/>
          <w:szCs w:val="36"/>
        </w:rPr>
      </w:pPr>
      <w:r>
        <w:rPr>
          <w:rFonts w:cs="PraxisEF-Light;Courier New" w:ascii="PraxisEF-Light;Courier New" w:hAnsi="PraxisEF-Light;Courier New"/>
          <w:color w:val="141413"/>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t>La prise en compte de la complexité des circonstances et des besoins auxquels vous faites face est importante en vue d'établir les conditions appropriées pour une utilisation efficace du matériel pédagogique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La première étape est de déterminer la façon de présenter le matériel pédagogique TESSA à vos collègues et d'obtenir leur adhésion à celui-ci. L’obtention de l’adhésion de vos collègues nécessitera des discussions fréquentes et approfondies avec eux. Vos collègues auront besoin d’informations de fond sur le projet ainsi que sur les principes de TESSA. Ils auront aussi besoin de passer du temps pour étudier les ressources (Un diaporama est disponible sur PartaTESSA sur le site web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t>Clip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À l'Institut des Sciences de l’Education de Kigali au Rwanda, tous les chargés de cours ont accès à un ordinateur portable, mais la connectivité à internet n’est pas bonne. Le Révérend James Rutebuka, responsable de la formation des enseignants du primaire et coordinateur de TESSA, a organisé la création de CD comprenant tout le matériel pédagogique TESSA (en anglais et en français) destiné à tous les chargés de cours. Il a négocié avec la haute direction de l'Institut d'utiliser les mercredis après-midi normalement consacrés aux sessions de développement professionnel et de recherches pour présenter TESSA aux formateurs qui, au cours des sessions qui ont suivi, ont exploré de façon collective les différents modules de TESSA à partir des C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L’étape suivante consiste à tenir compte des conditions d’utilisation du matériel pédagogique TESSA, de la façon dont l’utilisation de ce matériel par les enseignants sera suivie et comment, éventuellement, vous évaluerez cette utilisation. Cela dépendra d’un certain nombre de facteu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1. Lebutdevotreprogrammeoudevoscoursdeformationetlesobjectifs d’apprentissage prév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2. Lenombred'enseignantsparticipantàvotreprogrammeetsonformat (apprentissage à distance ou en présentiel,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3. L’accèsàlatechnologie:Internetetordinateu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4. Lesoutiendisponible:lenombreetlafréquencedessessionsen présentiel et la compétence des tuteurs, superviseurs ou conseillers pédagogiq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Nous avons constaté, parmi les membres du consortium TESSA, trois différents types d'utilisation du matériel pédagogique TESSA – une utilisation hautement structurée, une utilisation peu structurée et enfin, une utilisation guidée (cette liste n’est pas exhaustive, mais illustre simplement le fait que la nature flexible du matériel pédagogique permet une utilisation efficace dans une large gamme de contextes et dans des buts différ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Une présentation aux collègues bien structuré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t>Tableau 4 : Différents types d’utilisation des matériels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Forme d’utilisation du matériel pédagogique de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Hautement structuré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Peu structuré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Guidé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Regular-Italic;Courier New" w:hAnsi="Praxis-Regular-Italic;Courier New" w:cs="Praxis-Regular-Italic;Courier New"/>
          <w:i/>
          <w:i/>
          <w:sz w:val="18"/>
          <w:szCs w:val="18"/>
        </w:rPr>
      </w:pPr>
      <w:r>
        <w:rPr>
          <w:rFonts w:cs="Praxis-Regular-Italic;Courier New" w:ascii="Praxis-Regular-Italic;Courier New" w:hAnsi="Praxis-Regular-Italic;Courier New"/>
          <w:i/>
          <w:sz w:val="18"/>
          <w:szCs w:val="18"/>
        </w:rPr>
        <w:t>Caractéristiq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Une série d’activités TESSA est sélectionnée. Tous les élèves-maîtres doivent faire ces activité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Les chargés de cours sélectionnent les activités TESSA appropriées pour leur propre cou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Une période de temps est accordée aux élèves- maîtres pour qu’ils sélectionnent les activités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Regular-Italic;Courier New" w:hAnsi="Praxis-Regular-Italic;Courier New" w:cs="Praxis-Regular-Italic;Courier New"/>
          <w:i/>
          <w:i/>
          <w:sz w:val="18"/>
          <w:szCs w:val="18"/>
        </w:rPr>
      </w:pPr>
      <w:r>
        <w:rPr>
          <w:rFonts w:cs="Praxis-Regular-Italic;Courier New" w:ascii="Praxis-Regular-Italic;Courier New" w:hAnsi="Praxis-Regular-Italic;Courier New"/>
          <w:i/>
          <w:sz w:val="18"/>
          <w:szCs w:val="18"/>
        </w:rPr>
        <w:t>Comment les enseignants ont accès au matériel pédagogique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Nouveau manuel pour en- seignants qui inclut plusieurs sections de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ite internet et sections du matériel TESSA imprimé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ite internet ou C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Regular-Italic;Courier New" w:hAnsi="Praxis-Regular-Italic;Courier New" w:cs="Praxis-Regular-Italic;Courier New"/>
          <w:i/>
          <w:i/>
          <w:sz w:val="18"/>
          <w:szCs w:val="18"/>
        </w:rPr>
      </w:pPr>
      <w:r>
        <w:rPr>
          <w:rFonts w:cs="Praxis-Regular-Italic;Courier New" w:ascii="Praxis-Regular-Italic;Courier New" w:hAnsi="Praxis-Regular-Italic;Courier New"/>
          <w:i/>
          <w:sz w:val="18"/>
          <w:szCs w:val="18"/>
        </w:rPr>
        <w:t>Exem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National Teacher Institute (Nigéria) Open University du Soud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Université des Sciences de l’Éducation de Winneba (Ghana) Université d’Egerton, (Keny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Université de Pretoria (Afrique du Sud) Our Lady of Apostles College (Gha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Light;Courier New" w:ascii="PraxisEF-Light;Courier New" w:hAnsi="PraxisEF-Light;Courier New"/>
          <w:sz w:val="22"/>
          <w:szCs w:val="22"/>
        </w:rPr>
        <w:t xml:space="preserve">Les </w:t>
      </w:r>
      <w:r>
        <w:rPr>
          <w:rFonts w:cs="PraxisEF-SemiBold;Courier New" w:ascii="PraxisEF-SemiBold;Courier New" w:hAnsi="PraxisEF-SemiBold;Courier New"/>
          <w:b/>
          <w:sz w:val="22"/>
          <w:szCs w:val="22"/>
        </w:rPr>
        <w:t xml:space="preserve">Clips TESSA </w:t>
      </w:r>
      <w:r>
        <w:rPr>
          <w:rFonts w:cs="PraxisEF-Light;Courier New" w:ascii="PraxisEF-Light;Courier New" w:hAnsi="PraxisEF-Light;Courier New"/>
          <w:sz w:val="22"/>
          <w:szCs w:val="22"/>
        </w:rPr>
        <w:t>suivants illustrent de manière plus détaillée l’utilisation du matériel pédagogique TESSA dans différents contex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1"/>
          <w:szCs w:val="21"/>
        </w:rPr>
      </w:pPr>
      <w:r>
        <w:rPr>
          <w:rFonts w:cs="PraxisEF-Light;Courier New" w:ascii="PraxisEF-Light;Courier New" w:hAnsi="PraxisEF-Light;Courier New"/>
          <w:sz w:val="21"/>
          <w:szCs w:val="21"/>
        </w:rPr>
        <w:t>Les enseignants suivant un cours B Ed à l’Université de Pretoria (Afrique du Sud) sont tenus de sélectionner sur le site internet le matériel pédagogique TESSA qu’ils utiliseront pendant leur stage pédagogique. L’utilisation de TESSA est mentionnée dans la circulaire de l'Université à l’attention des mentors des écoles, les encourageant à prêter attention au matériel pédagogique TESSA. À la fin de leurs stages pédagogiques, les enseignants participant à ce programme sont tenus d'inclure dans leurs portfolios le matériel pédagogique dérivé de leur utilisation de TESSA ainsi que leur inscription sur le site internet. De plus, il leur faut discuter de leur expérience au sein de groupes de réflexion et faire par écrit un compte-rendu réflexif structur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1"/>
          <w:szCs w:val="21"/>
        </w:rPr>
      </w:pPr>
      <w:r>
        <w:rPr>
          <w:rFonts w:cs="PraxisEF-Light;Courier New" w:ascii="PraxisEF-Light;Courier New" w:hAnsi="PraxisEF-Light;Courier New"/>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Le matériel TESSA est intégré à l’évaluation au sein de l'évaluation du travail des stagiai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Light-Italic;Courier New" w:hAnsi="Praxis-Light-Italic;Courier New" w:cs="Praxis-Light-Italic;Courier New"/>
          <w:i/>
          <w:i/>
          <w:sz w:val="21"/>
          <w:szCs w:val="21"/>
        </w:rPr>
      </w:pPr>
      <w:r>
        <w:rPr>
          <w:rFonts w:cs="Praxis-Light-Italic;Courier New" w:ascii="Praxis-Light-Italic;Courier New" w:hAnsi="Praxis-Light-Italic;Courier New"/>
          <w:i/>
          <w:sz w:val="21"/>
          <w:szCs w:val="21"/>
        </w:rPr>
        <w:t>À l’Open University du Soudan, les universitaires ont entrepris un exercice visant à répertorier l’ensemble du matériel pédagogique TESSA en parallèle avec les éléments équivalents de leur programme de formation des enseignants et ceux des programmes scolaires, et à créer un cahier d’activités TESSA en arabe. Bon nombre de leurs enseignants sont situés dans des zones rurales avec peu d’opportunités d'accès à internet ou de suivi régulier de la part du personnel de l’Université. Néanmoins, les réseaux de distribution du matériel pédagogique sur support papier sont bien établis. Ce cahier d’activités sera utilisé par tous les enseignants au cours du troisième et dernier stage pédagogique de leur B Ed. La promotion 2009 compte 53,000 stagiares. Au Soudan, comme dans de nombreux pays de par le monde, le programme scolaire des écoles est hautement standardisé et fixe, mais en liant étroitement et prudemment le programme scolaire des écoles avec les activités TESSA, ce matériel pédagogique peut être utilisé « sans risque de brusquer les directeurs d’établissements scolai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18"/>
          <w:szCs w:val="18"/>
        </w:rPr>
      </w:pPr>
      <w:r>
        <w:rPr>
          <w:rFonts w:cs="PraxisEF-SemiBold;Courier New" w:ascii="PraxisEF-SemiBold;Courier New" w:hAnsi="PraxisEF-SemiBold;Courier New"/>
          <w:b/>
          <w:sz w:val="18"/>
          <w:szCs w:val="18"/>
        </w:rPr>
        <w:t>Professeur Sined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Open University, Soudan, 20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Accompagné de conseils appropriés Le matériel TESSA est intégré à de nouveaux manuels de formation pour une formation à grande échelle dans tout le pay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1"/>
          <w:szCs w:val="21"/>
        </w:rPr>
      </w:pPr>
      <w:r>
        <w:rPr>
          <w:rFonts w:cs="PraxisEF-Light;Courier New" w:ascii="PraxisEF-Light;Courier New" w:hAnsi="PraxisEF-Light;Courier New"/>
          <w:sz w:val="21"/>
          <w:szCs w:val="21"/>
        </w:rPr>
        <w:t>En Tanzanie, des CD contenant tout le matériel pédagogique TESSA en anglais et en Kiswahili sont distribués aux 500 enseignants inscrits au nouveau Diplôme en Education pour les Enseignants du Primaire. Néanmoins, tous les enseignants n’ont pas accès à un ordinateur en dehors du centre de formation. Une petite sélection du matériel pédagogique TESSA a été imprimée pour être utilisée lors des sessions en présentiel. Des jeux complets du matériel pédagogique TESSA sont envoyés en petit nombre vers les centres régionaux pour servir de matériel de référence. (Les coûts d’impression ne permettent pas une utilisation plus étendue du matériel pédagogique sur support papi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1"/>
          <w:szCs w:val="21"/>
        </w:rPr>
      </w:pPr>
      <w:r>
        <w:rPr>
          <w:rFonts w:cs="PraxisEF-Light;Courier New" w:ascii="PraxisEF-Light;Courier New" w:hAnsi="PraxisEF-Light;Courier New"/>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Le nombre grandissant de PC permet aux enseignants suivant un cours de formation à distance d’avoir accès aux ressources TESSA sur C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1"/>
          <w:szCs w:val="21"/>
        </w:rPr>
      </w:pPr>
      <w:r>
        <w:rPr>
          <w:rFonts w:cs="PraxisEF-Light;Courier New" w:ascii="PraxisEF-Light;Courier New" w:hAnsi="PraxisEF-Light;Courier New"/>
          <w:sz w:val="21"/>
          <w:szCs w:val="21"/>
        </w:rPr>
        <w:t>À l’Université de Fort Hare (Afrique du Sud), le matériel pédagogique TESSA est sauvegardé sur le réseau intranet de l'Université. Les enseignants sur l’ensemble du campus de l’Université peuvent accéder au matériel pédagogique TESSA sans avoir à se connecter sur Intern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1"/>
          <w:szCs w:val="21"/>
        </w:rPr>
      </w:pPr>
      <w:r>
        <w:rPr>
          <w:rFonts w:cs="PraxisEF-Light;Courier New" w:ascii="PraxisEF-Light;Courier New" w:hAnsi="PraxisEF-Light;Courier New"/>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L’intranet de l’université ou des copies sur support papier à la biblio- thèque augmentent les possibilités d’accès à faible coût pour les enseignants en formation qui se rendent régulièrement sur le camp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1"/>
          <w:szCs w:val="21"/>
        </w:rPr>
      </w:pPr>
      <w:r>
        <w:rPr>
          <w:rFonts w:cs="PraxisEF-Light;Courier New" w:ascii="PraxisEF-Light;Courier New" w:hAnsi="PraxisEF-Light;Courier New"/>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1"/>
          <w:szCs w:val="21"/>
        </w:rPr>
      </w:pPr>
      <w:r>
        <w:rPr>
          <w:rFonts w:cs="PraxisEF-Light;Courier New" w:ascii="PraxisEF-Light;Courier New" w:hAnsi="PraxisEF-Light;Courier New"/>
          <w:sz w:val="21"/>
          <w:szCs w:val="21"/>
        </w:rPr>
        <w:t>Les enseignants formés à distance en vue de l'obtention d'un Diplôme avec l'Université de Kyambogo en Ouganda, se rendent régulièrement à leur Institut de formation des enseignants local. Peu de ces instituts de formation disposent d’un accès internet ou d’ordinateurs. Ces enseignants disposent d’exemplaires sur support papier de quelques-unes des sections de TESSA, choisies par leurs formateurs à cause de leur connexion à des sujets spécifiq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1"/>
          <w:szCs w:val="21"/>
        </w:rPr>
      </w:pPr>
      <w:r>
        <w:rPr>
          <w:rFonts w:cs="PraxisEF-Light;Courier New" w:ascii="PraxisEF-Light;Courier New" w:hAnsi="PraxisEF-Light;Courier New"/>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2"/>
          <w:szCs w:val="22"/>
        </w:rPr>
      </w:pPr>
      <w:r>
        <w:rPr>
          <w:rFonts w:cs="PraxisEF-Light;Courier New" w:ascii="PraxisEF-Light;Courier New" w:hAnsi="PraxisEF-Light;Courier New"/>
          <w:sz w:val="22"/>
          <w:szCs w:val="22"/>
        </w:rPr>
        <w:t>Il se peut que vous souhaitiez aider vos enseignants à trouver des ressources localement en développant un « centre ou zone de ressources » dans votre institution ou dans les centres de formation. Les enseignants pourraient emprunter le matériel pédagogique pour l’utiliser dans leur classe et partager celui qu’ils développent eux-mêmes. Ils pourraient aussi être encouragés à créer un espace ou une armoire de ressources dans leur école ou leur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2"/>
          <w:szCs w:val="22"/>
        </w:rPr>
      </w:pPr>
      <w:r>
        <w:rPr>
          <w:rFonts w:cs="PraxisEF-Light;Courier New" w:ascii="PraxisEF-Light;Courier New" w:hAnsi="PraxisEF-Light;Courier New"/>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0"/>
          <w:szCs w:val="20"/>
        </w:rPr>
      </w:pPr>
      <w:r>
        <w:rPr>
          <w:rFonts w:cs="PraxisEF-SemiBold;Courier New" w:ascii="PraxisEF-SemiBold;Courier New" w:hAnsi="PraxisEF-SemiBold;Courier New"/>
          <w:b/>
          <w:sz w:val="20"/>
          <w:szCs w:val="20"/>
        </w:rPr>
        <w:t>Clip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1"/>
          <w:szCs w:val="21"/>
        </w:rPr>
      </w:pPr>
      <w:r>
        <w:rPr>
          <w:rFonts w:cs="PraxisEF-Light;Courier New" w:ascii="PraxisEF-Light;Courier New" w:hAnsi="PraxisEF-Light;Courier New"/>
          <w:sz w:val="21"/>
          <w:szCs w:val="21"/>
        </w:rPr>
        <w:t>Au Kenya, les enseignants en troisième année du programme de B Ed (primaire) à l'Université d’Egerton sont tenus d'accomplir un projet dans leurs écoles. Ils utilisent le matériel pédagogique TESSA comme point de départ pour leurs projets. Chaque enseignant stagiaire a reçu un CD contenant le matériel TESSA. Ils ont développé leur propre matériel pédagogique qui comprend une station météorologique, un étalage de denrées alimentaires et une balance à pes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1"/>
          <w:szCs w:val="21"/>
        </w:rPr>
      </w:pPr>
      <w:r>
        <w:rPr>
          <w:rFonts w:cs="PraxisEF-Light;Courier New" w:ascii="PraxisEF-Light;Courier New" w:hAnsi="PraxisEF-Light;Courier New"/>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1"/>
          <w:szCs w:val="21"/>
        </w:rPr>
      </w:pPr>
      <w:r>
        <w:rPr>
          <w:rFonts w:cs="PraxisEF-Light;Courier New" w:ascii="PraxisEF-Light;Courier New" w:hAnsi="PraxisEF-Light;Courier New"/>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1"/>
          <w:szCs w:val="21"/>
        </w:rPr>
      </w:pPr>
      <w:r>
        <w:rPr>
          <w:rFonts w:cs="PraxisEF-Light;Courier New" w:ascii="PraxisEF-Light;Courier New" w:hAnsi="PraxisEF-Light;Courier New"/>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 xml:space="preserve">4 Comment allez-vous adapter le matériel pédagogique TESSA sans en perdre l’essentiel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36"/>
          <w:szCs w:val="36"/>
        </w:rPr>
      </w:pPr>
      <w:r>
        <w:rPr>
          <w:rFonts w:cs="PraxisEF-Light;Courier New" w:ascii="PraxisEF-Light;Courier New" w:hAnsi="PraxisEF-Light;Courier New"/>
          <w:color w:val="141413"/>
          <w:sz w:val="36"/>
          <w:szCs w:val="36"/>
        </w:rPr>
        <w:t>[Adaptation du matériel pédagogique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36"/>
          <w:szCs w:val="36"/>
        </w:rPr>
      </w:pPr>
      <w:r>
        <w:rPr>
          <w:rFonts w:cs="PraxisEF-Light;Courier New" w:ascii="PraxisEF-Light;Courier New" w:hAnsi="PraxisEF-Light;Courier New"/>
          <w:color w:val="141413"/>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t>Toutes les sections de TESSA précisent les objectifs (résultats) d’apprentissage dont il vous faut tenir compte lors de l’adaptation des ressources pour vos cours ou vos programmes. Dans chaque section, les activités sont également organisées selon un ordre particulier destiné à aider l’enseignant à atteindre les objectifs d’apprentissage au cours de l’activité clé finale. Il est important d’étudier la meilleure façon d’organiser l’utilisation du matériel pédagogique TESSA afin d’aider au mieux l’apprentissage de chaque enseignant, tout en lui permettant de faire le lien entre les différents sujets, les idées et les stratégies et en lui laissant le temps de réfléchir sur chacune des expériences véc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N’utiliser que la première activité d’une section de TESSA n’aidera que rarement, et pour ainsi dire jamais, les enseignants à atteindre complètement les résultats d’apprentissage escomptés de la s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Il est néanmoins possible de concevoir une voie d'apprentissage et d’atteindre les résultats d’apprentissage en utilisant des extraits des sections de TESSA dans un ordre qui assure un parcours d’apprentissage cohérent pour les enseignants. Une alternative est que les enseignants conçoivent leur propre parcours d'apprentissage comprenant une ou plusieurs activités ou des études de cas TESSA pour atteindre des résultats d’apprentissage défin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t>Clips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À l’Open University de Tanzanie, de nouvelles unités d'études ont été mises en place à partir de séquence d’activités TESSA après adaptation. Par exemple le guide « Module de méthodologie de l’enseignement des mathématiques» comprend une section intitulée « Enseignement de différents concepts en arithmétique. » Deux de ces concepts sont « les fractions » et « l’heure. » Chaque section a été développée à partir de matériel pédagogique TESSA choisi afin d’atteindre les objectifs d'apprentissage. La section « Fraction » est constituée d’une introduction à l’enseignement des fractions, de trois activités TESSA sans les études de cas correspondantes mais avec les ressources TESSA pertinentes comme les « Bandes de fractions » et la « Comparaison de fractions » afin de créer une séquence pour favoriser l’apprentissage. Dans la section « Heure », une activité et une étude de cas de TESSA sont utilisées. Dans chaque cas, l’introduction localise les activités et les exemples dans le contexte des écoles primaires tanzaniennes. Chacune de ces sections développe les compétences des enseignants à se servir des connaissances antérieures des élèves et à utiliser les ressources locales dans un ordre d’apprentissage cohér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équence d’apprentissage qui illustre la manière dont les ressources TESSA peuvent s’articuler pou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offrir une séquence d’apprentissage cohérente pour l’enseignant et les 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1"/>
          <w:szCs w:val="21"/>
        </w:rPr>
      </w:pPr>
      <w:r>
        <w:rPr>
          <w:rFonts w:cs="PraxisEF-Light;Courier New" w:ascii="PraxisEF-Light;Courier New" w:hAnsi="PraxisEF-Light;Courier New"/>
          <w:sz w:val="21"/>
          <w:szCs w:val="21"/>
        </w:rPr>
        <w:t>Formatrice en Afrique du Sud, Mlle Cindy Makoe a utilisé le matériel pédagogique TESSA comme point de départ d'un travail de discussion sur la « lecture partagée » au cours de ses sessions avec ses élèves-maîtres; elle a établi un lien entre ces discussions et les leçons que les élèves-maîtres enseignaient pendant leur stage pédagogique. Elle les a encouragés à s’exercer à la lecture partagée avant de faire ce genre de travail dans leur classe. Cindy a demandé aux enseignants des classes où les élèves-maîtres faisaient leur stage de l’aider à évaluer les élèves-maîtres par le biais de formulaires d'évaluation qui ont ensuite fait l’objet d’une discussion avec les élèves-maît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1"/>
          <w:szCs w:val="21"/>
        </w:rPr>
      </w:pPr>
      <w:r>
        <w:rPr>
          <w:rFonts w:cs="PraxisEF-Light;Courier New" w:ascii="PraxisEF-Light;Courier New" w:hAnsi="PraxisEF-Light;Courier New"/>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urte séquence d’apprentissage utilisant les ressources TESSA sur C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8"/>
          <w:szCs w:val="28"/>
        </w:rPr>
      </w:pPr>
      <w:r>
        <w:rPr>
          <w:rFonts w:cs="PraxisEF-SemiBold;Courier New" w:ascii="PraxisEF-SemiBold;Courier New" w:hAnsi="PraxisEF-SemiBold;Courier New"/>
          <w:b/>
          <w:sz w:val="28"/>
          <w:szCs w:val="28"/>
        </w:rPr>
        <w:t>Accès au matériel pédagogique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8"/>
          <w:szCs w:val="28"/>
        </w:rPr>
      </w:pPr>
      <w:r>
        <w:rPr>
          <w:rFonts w:cs="PraxisEF-SemiBold;Courier New" w:ascii="PraxisEF-SemiBold;Courier New" w:hAnsi="PraxisEF-SemiBold;Courier New"/>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2"/>
          <w:szCs w:val="22"/>
        </w:rPr>
      </w:pPr>
      <w:r>
        <w:rPr>
          <w:rFonts w:cs="PraxisEF-Light;Courier New" w:ascii="PraxisEF-Light;Courier New" w:hAnsi="PraxisEF-Light;Courier New"/>
          <w:sz w:val="22"/>
          <w:szCs w:val="22"/>
        </w:rPr>
        <w:t>Le site internet offre un nombre de versions différentes du matériel pédagogique TESSA, adaptés au contexte de différents environnements. Néanmoins pour beaucoup d'enseignants et de formateurs d'enseignants en Afrique subsaharienne, l'accès à internet est diffici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2"/>
          <w:szCs w:val="22"/>
        </w:rPr>
      </w:pPr>
      <w:r>
        <w:rPr>
          <w:rFonts w:cs="PraxisEF-Light;Courier New" w:ascii="PraxisEF-Light;Courier New" w:hAnsi="PraxisEF-Light;Courier New"/>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2"/>
          <w:szCs w:val="22"/>
        </w:rPr>
      </w:pPr>
      <w:r>
        <w:rPr>
          <w:rFonts w:cs="PraxisEF-Light;Courier New" w:ascii="PraxisEF-Light;Courier New" w:hAnsi="PraxisEF-Light;Courier New"/>
          <w:sz w:val="22"/>
          <w:szCs w:val="22"/>
        </w:rPr>
        <w:t>Malgré cela, il existe de nombreuses solutions alternatives qui peuvent être utilisées pour accéder au matériel pédagogique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2"/>
          <w:szCs w:val="22"/>
        </w:rPr>
      </w:pPr>
      <w:r>
        <w:rPr>
          <w:rFonts w:cs="PraxisEF-Light;Courier New" w:ascii="PraxisEF-Light;Courier New" w:hAnsi="PraxisEF-Light;Courier New"/>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2"/>
          <w:szCs w:val="22"/>
        </w:rPr>
      </w:pPr>
      <w:r>
        <w:rPr>
          <w:rFonts w:cs="PraxisEF-SemiBold;Courier New" w:ascii="PraxisEF-SemiBold;Courier New" w:hAnsi="PraxisEF-SemiBold;Courier New"/>
          <w:b/>
          <w:sz w:val="22"/>
          <w:szCs w:val="22"/>
        </w:rPr>
        <w:t>hors lig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ZapfDingbatsITC;Zapf Dingbats" w:ascii="ZapfDingbatsITC;Zapf Dingbats" w:hAnsi="ZapfDingbatsITC;Zapf Dingbats"/>
          <w:sz w:val="16"/>
          <w:szCs w:val="16"/>
        </w:rPr>
        <w:t>l</w:t>
        <w:tab/>
      </w:r>
      <w:r>
        <w:rPr>
          <w:rFonts w:cs="PraxisEF-Light;Courier New" w:ascii="PraxisEF-Light;Courier New" w:hAnsi="PraxisEF-Light;Courier New"/>
          <w:sz w:val="22"/>
          <w:szCs w:val="22"/>
        </w:rPr>
        <w:t>Le matériel pédagogique TESSA peut être téléchargé sur l’intranet de votre collège, université ou institut et de ce fait, accessible à tous les enseignants sur le camp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ZapfDingbatsITC;Zapf Dingbats" w:ascii="ZapfDingbatsITC;Zapf Dingbats" w:hAnsi="ZapfDingbatsITC;Zapf Dingbats"/>
          <w:sz w:val="16"/>
          <w:szCs w:val="16"/>
        </w:rPr>
        <w:t>l</w:t>
        <w:tab/>
      </w:r>
      <w:r>
        <w:rPr>
          <w:rFonts w:cs="PraxisEF-Light;Courier New" w:ascii="PraxisEF-Light;Courier New" w:hAnsi="PraxisEF-Light;Courier New"/>
          <w:sz w:val="22"/>
          <w:szCs w:val="22"/>
        </w:rPr>
        <w:t>Par l’utilisation de CD : de plus en plus d’enseignants ont accès à un PC ou un ordinateur portable avec un lecteur de CD-ROM. Le site web TESSA propose un outil qui vous permet de créer des CD qui pourront être distribués aux enseignants participant à vos programmes et à vos cou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ZapfDingbatsITC;Zapf Dingbats" w:ascii="ZapfDingbatsITC;Zapf Dingbats" w:hAnsi="ZapfDingbatsITC;Zapf Dingbats"/>
          <w:sz w:val="16"/>
          <w:szCs w:val="16"/>
        </w:rPr>
        <w:t>l</w:t>
        <w:tab/>
      </w:r>
      <w:r>
        <w:rPr>
          <w:rFonts w:cs="PraxisEF-Light;Courier New" w:ascii="PraxisEF-Light;Courier New" w:hAnsi="PraxisEF-Light;Courier New"/>
          <w:sz w:val="22"/>
          <w:szCs w:val="22"/>
        </w:rPr>
        <w:t>Par l’utilisation de « clés USB » ou de « flash drives » : de la même manière que pour les CD-ROM, le matériel pédagogique TESSA peut être téléchargé et enregistré sous ces formats en vue d’une distribution aux enseigna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sz w:val="22"/>
          <w:szCs w:val="22"/>
        </w:rPr>
      </w:pPr>
      <w:r>
        <w:rPr>
          <w:rFonts w:cs="PraxisEF-Light;Courier New" w:ascii="PraxisEF-Light;Courier New" w:hAnsi="PraxisEF-Light;Courier New"/>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2"/>
          <w:szCs w:val="22"/>
        </w:rPr>
      </w:pPr>
      <w:r>
        <w:rPr>
          <w:rFonts w:cs="PraxisEF-SemiBold;Courier New" w:ascii="PraxisEF-SemiBold;Courier New" w:hAnsi="PraxisEF-SemiBold;Courier New"/>
          <w:b/>
          <w:sz w:val="22"/>
          <w:szCs w:val="22"/>
        </w:rPr>
        <w:t>sur support papi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ZapfDingbatsITC;Zapf Dingbats" w:ascii="ZapfDingbatsITC;Zapf Dingbats" w:hAnsi="ZapfDingbatsITC;Zapf Dingbats"/>
          <w:sz w:val="16"/>
          <w:szCs w:val="16"/>
        </w:rPr>
        <w:t>l</w:t>
        <w:tab/>
      </w:r>
      <w:r>
        <w:rPr>
          <w:rFonts w:cs="PraxisEF-Light;Courier New" w:ascii="PraxisEF-Light;Courier New" w:hAnsi="PraxisEF-Light;Courier New"/>
          <w:sz w:val="22"/>
          <w:szCs w:val="22"/>
        </w:rPr>
        <w:t>Le matériel pédagogique TESSA peut être imprimé (utiliser la version PDF) depuis le site web TESSA. Vous pouvez soit imprimer des sections séparément ou bien des modules entiers en vue de leur distribution aux enseigna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ZapfDingbatsITC;Zapf Dingbats" w:ascii="ZapfDingbatsITC;Zapf Dingbats" w:hAnsi="ZapfDingbatsITC;Zapf Dingbats"/>
          <w:sz w:val="16"/>
          <w:szCs w:val="16"/>
        </w:rPr>
        <w:t>l</w:t>
        <w:tab/>
      </w:r>
      <w:r>
        <w:rPr>
          <w:rFonts w:cs="PraxisEF-Light;Courier New" w:ascii="PraxisEF-Light;Courier New" w:hAnsi="PraxisEF-Light;Courier New"/>
          <w:sz w:val="22"/>
          <w:szCs w:val="22"/>
        </w:rPr>
        <w:t>Les versions Word du matériel pédagogique TESSA peuvent être utilisées, peut-être en intégrant les REL TESSA avec des contenus provenant d’autres sources, pour créer un manuel de travail unique destiné aux enseignants participant à votre program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sz w:val="22"/>
          <w:szCs w:val="22"/>
        </w:rPr>
      </w:pPr>
      <w:r>
        <w:rPr>
          <w:rFonts w:cs="PraxisEF-Light;Courier New" w:ascii="PraxisEF-Light;Courier New" w:hAnsi="PraxisEF-Light;Courier New"/>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sz w:val="22"/>
          <w:szCs w:val="22"/>
        </w:rPr>
      </w:pPr>
      <w:r>
        <w:rPr>
          <w:rFonts w:cs="PraxisEF-Light;Courier New" w:ascii="PraxisEF-Light;Courier New" w:hAnsi="PraxisEF-Light;Courier New"/>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 xml:space="preserve">5 Commentallez-vousutiliserlematérielTESSAsélectionné avec vos enseignants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36"/>
          <w:szCs w:val="36"/>
        </w:rPr>
      </w:pPr>
      <w:r>
        <w:rPr>
          <w:rFonts w:cs="PraxisEF-Light;Courier New" w:ascii="PraxisEF-Light;Courier New" w:hAnsi="PraxisEF-Light;Courier New"/>
          <w:color w:val="141413"/>
          <w:sz w:val="36"/>
          <w:szCs w:val="36"/>
        </w:rPr>
        <w:t>[Enseignement et apprentiss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36"/>
          <w:szCs w:val="36"/>
        </w:rPr>
      </w:pPr>
      <w:r>
        <w:rPr>
          <w:rFonts w:cs="PraxisEF-Light;Courier New" w:ascii="PraxisEF-Light;Courier New" w:hAnsi="PraxisEF-Light;Courier New"/>
          <w:color w:val="141413"/>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t>De nombreux enseignants seront étrangers à l’idée que leur propre expérience d’enseignant constitue une source d’apprentissage. Le but du matériel TESSA est d’aider les enseignants à faire les activités TESSA dans leur classe ou au cours de leur stage pédagogique. De ce fait, se contenter de distribuer des copies des ressources TESSA aux enseignants est insuffisant. Il vous faut préparer les enseignants à utiliser le matériel pédagogique dans leur classe et les aider à réfléchir sur l’expérience qu’ils ont eue lors de son utilis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t>Préparation à l’utilis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Une préparation à l’utilisation du matériel TESSA devrait toujours donner aux enseignants une expérience pratique des activités TESSA avant qu’ils ne tentent de les appliquer dans leur classe avec leurs élèves. Au nombre de ces expériences pratiques, on peut comp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sz w:val="16"/>
          <w:szCs w:val="16"/>
        </w:rPr>
        <w:t>l</w:t>
      </w:r>
      <w:r>
        <w:rPr>
          <w:rFonts w:cs="PraxisEF-Light;Courier New" w:ascii="PraxisEF-Light;Courier New" w:hAnsi="PraxisEF-Light;Courier New"/>
          <w:color w:val="141413"/>
          <w:sz w:val="22"/>
          <w:szCs w:val="22"/>
        </w:rPr>
        <w:t xml:space="preserve"> des discuss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sz w:val="16"/>
          <w:szCs w:val="16"/>
        </w:rPr>
        <w:t>l</w:t>
      </w:r>
      <w:r>
        <w:rPr>
          <w:rFonts w:cs="PraxisEF-Light;Courier New" w:ascii="PraxisEF-Light;Courier New" w:hAnsi="PraxisEF-Light;Courier New"/>
          <w:color w:val="141413"/>
          <w:sz w:val="22"/>
          <w:szCs w:val="22"/>
        </w:rPr>
        <w:t xml:space="preserve"> des modélisations ou des démonstrations (des clips vidéo peuvent être uti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sz w:val="16"/>
          <w:szCs w:val="16"/>
        </w:rPr>
        <w:t>l</w:t>
      </w:r>
      <w:r>
        <w:rPr>
          <w:rFonts w:cs="PraxisEF-Light;Courier New" w:ascii="PraxisEF-Light;Courier New" w:hAnsi="PraxisEF-Light;Courier New"/>
          <w:color w:val="141413"/>
          <w:sz w:val="22"/>
          <w:szCs w:val="22"/>
        </w:rPr>
        <w:t xml:space="preserve"> du micro-enseign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Il est également indispensable que les personnes travaillant avec des enseignants dans leurs classes (tuteurs, superviseurs ou autres) soient eux-mêmes formés à l’approche et au matériel pédagogique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Les ressources audio TESSA sont idéales pour stimuler la discussion au cours d’ateliers si l’équipement (comprenant des haut-parleurs) est disponible et si les participants comprennent l’angla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t>Clips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 xml:space="preserve">Au Nigéria, le matériel TESSA a été présenté aux enseignants au cours d’un atelier d’une journé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 xml:space="preserve">avant qu’ils ne l’utilisent dans leurs classes. Un formateur expérimenté a animé cet ateli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 xml:space="preserve">d’orientation. Dans un premier temps, les superviseurs ont reçu un briefing sur le matériel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 xml:space="preserve">ainsi que sur les objectifs du programme d’orientation, après quoi les enseignants ont découve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 xml:space="preserve">en détail le concept TESSA, les buts des ressources, le programme des activités et les résulta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 xml:space="preserve">escomptés de l’atelier. Les éléments clés étaient les suivants : des extraits de leçons utilisant 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 xml:space="preserve">nouvelles activités en classe, des discussions extensives, la sélection de sections de TESSA à utilis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 xml:space="preserve">dans les leçons et le choix du moment optimum pour utiliser ces activités. Dans les extraits 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 xml:space="preserve">leçons, deux différentes activités, par exemple « Représentation de l’environnement local » et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 xml:space="preserve">Étude des histoires familiales » ont été utilisées pour démontrer l’utilisation dans le matériel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 xml:space="preserve">des activités en classe. Dans l’État de Kaduna, les enseignants de mathématiques et de scien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 xml:space="preserve">appréhendaient de savoir comment utiliser les récits et les jeux dans le cadre de l’enseigne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 xml:space="preserve">La fiction audio intitulée « le Jeu des maths » tirée du matériel TESSA a été utilisée com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 xml:space="preserve">exemple pour démontrer la manière dont les jeux peuvent être utilisés dans le cadre 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l’enseignement des mathématiq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À l’Université des Sciences de l’Education de Winneba au Ghana, les chargés de cours travaillant avec les enseignants d’enfants en bas-âge discutent du matériel pédagogique TESSA en séminaires composés de petits groupes, cherchant la façon dont le matériel TESSA peut-être adapté à une utilisation avec les élèves de cette tranche d'âge. À la suite de ces discussions, le groupe d'enseignants observe alors le chargé de cours enseigner l'une des activités TESSA dans une école locale. Ils commentent la leçon et utilisent les idées pour adapter d’autres activités TESSA à leur propre contexte. S’il n’est pas possible d’effectuer une observation dans une école, les enseignants visionnent un clip vidéo de cette leçon au cours de leur sémina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Light-Italic;Courier New" w:hAnsi="Praxis-Light-Italic;Courier New" w:cs="Praxis-Light-Italic;Courier New"/>
          <w:i/>
          <w:i/>
          <w:color w:val="8A281B"/>
          <w:sz w:val="18"/>
          <w:szCs w:val="18"/>
        </w:rPr>
      </w:pPr>
      <w:r>
        <w:rPr>
          <w:rFonts w:cs="Praxis-Light-Italic;Courier New" w:ascii="Praxis-Light-Italic;Courier New" w:hAnsi="Praxis-Light-Italic;Courier New"/>
          <w:i/>
          <w:color w:val="8A281B"/>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t>Utilisation du matériel pédagogiq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Light;Courier New" w:ascii="PraxisEF-Light;Courier New" w:hAnsi="PraxisEF-Light;Courier New"/>
          <w:color w:val="141413"/>
          <w:sz w:val="22"/>
          <w:szCs w:val="22"/>
        </w:rPr>
        <w:t xml:space="preserve">Pour apporter un soutien aux enseignants qui souhaitent utiliser le matériel pédagogique dans leur école, il sera utile de leur distribuer </w:t>
      </w:r>
      <w:r>
        <w:rPr>
          <w:rFonts w:cs="Praxis-Light-Italic;Courier New" w:ascii="Praxis-Light-Italic;Courier New" w:hAnsi="Praxis-Light-Italic;Courier New"/>
          <w:i/>
          <w:color w:val="141413"/>
          <w:sz w:val="22"/>
          <w:szCs w:val="22"/>
        </w:rPr>
        <w:t>TESSA : Travailler avec les élèves, Guide de l’enseign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Light-Italic;Courier New" w:hAnsi="Praxis-Light-Italic;Courier New" w:cs="Praxis-Light-Italic;Courier New"/>
          <w:i/>
          <w:i/>
          <w:color w:val="141413"/>
          <w:sz w:val="22"/>
          <w:szCs w:val="22"/>
        </w:rPr>
      </w:pPr>
      <w:r>
        <w:rPr>
          <w:rFonts w:cs="Praxis-Light-Italic;Courier New" w:ascii="Praxis-Light-Italic;Courier New" w:hAnsi="Praxis-Light-Italic;Courier New"/>
          <w:i/>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t>Réflexion des enseignants sur l’utilisation des ressources TESSA dans leur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Se contenter de sélectionner les sections pertinentes de TESSA en les inscrivant dans un parcours d’enseignement au sein de votre programme de formation, puis demander aux enseignants d'essayer les activités dans leurs classes n’est pas suffisant pour apporter une réelle amélioration de l’enseignement et de l’apprentissage. Les enseignants ont besoin d’un soutien plus important pour les aider à comprendre et à réfléchir pleinement sur leur expérience d’utilisateur de nouvelles activités dans leur classe. Ce soutien pourrait être apporté par le partage d’expériences vécues entre vos enseigna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sz w:val="16"/>
          <w:szCs w:val="16"/>
        </w:rPr>
        <w:t>l</w:t>
      </w:r>
      <w:r>
        <w:rPr>
          <w:rFonts w:cs="ZapfDingbatsITC;Zapf Dingbats" w:ascii="ZapfDingbatsITC;Zapf Dingbats" w:hAnsi="ZapfDingbatsITC;Zapf Dingbats"/>
          <w:color w:val="8A281B"/>
          <w:sz w:val="16"/>
          <w:szCs w:val="16"/>
        </w:rPr>
        <w:tab/>
      </w:r>
      <w:r>
        <w:rPr>
          <w:rFonts w:cs="PraxisEF-Light;Courier New" w:ascii="PraxisEF-Light;Courier New" w:hAnsi="PraxisEF-Light;Courier New"/>
          <w:color w:val="141413"/>
          <w:sz w:val="22"/>
          <w:szCs w:val="22"/>
        </w:rPr>
        <w:t>pendant des tutoriaux ou sessions en petit grou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sz w:val="16"/>
          <w:szCs w:val="16"/>
        </w:rPr>
        <w:t>l</w:t>
      </w:r>
      <w:r>
        <w:rPr>
          <w:rFonts w:cs="ZapfDingbatsITC;Zapf Dingbats" w:ascii="ZapfDingbatsITC;Zapf Dingbats" w:hAnsi="ZapfDingbatsITC;Zapf Dingbats"/>
          <w:color w:val="8A281B"/>
          <w:sz w:val="16"/>
          <w:szCs w:val="16"/>
        </w:rPr>
        <w:tab/>
      </w:r>
      <w:r>
        <w:rPr>
          <w:rFonts w:cs="PraxisEF-Light;Courier New" w:ascii="PraxisEF-Light;Courier New" w:hAnsi="PraxisEF-Light;Courier New"/>
          <w:color w:val="141413"/>
          <w:sz w:val="22"/>
          <w:szCs w:val="22"/>
        </w:rPr>
        <w:t>au cours de discussions avec les mentors, les superviseurs, 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ab/>
        <w:t>directeurs d’écoles ou les inspecteurs, par une communication avec u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ab/>
        <w:t xml:space="preserve">tuteur par courrie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sz w:val="16"/>
          <w:szCs w:val="16"/>
        </w:rPr>
        <w:t>l</w:t>
      </w:r>
      <w:r>
        <w:rPr>
          <w:rFonts w:cs="ZapfDingbatsITC;Zapf Dingbats" w:ascii="ZapfDingbatsITC;Zapf Dingbats" w:hAnsi="ZapfDingbatsITC;Zapf Dingbats"/>
          <w:color w:val="8A281B"/>
          <w:sz w:val="16"/>
          <w:szCs w:val="16"/>
        </w:rPr>
        <w:tab/>
      </w:r>
      <w:r>
        <w:rPr>
          <w:rFonts w:cs="PraxisEF-Light;Courier New" w:ascii="PraxisEF-Light;Courier New" w:hAnsi="PraxisEF-Light;Courier New"/>
          <w:color w:val="141413"/>
          <w:sz w:val="22"/>
          <w:szCs w:val="22"/>
        </w:rPr>
        <w:t>par des discussions de groupes sur des plates-formes de confér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ab/>
        <w:t>en ligne, ou encore une téléconfér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 xml:space="preserve">Il est possible d’aider les enseignants à mener une réflexion constructive en partageant 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 xml:space="preserve">manière sécurisante leurs bonnes et leurs mauvaises expériences. Décrire est un bon point 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 xml:space="preserve">départ à la réflexion, mais il faut encourager les enseignants à réfléchir aux raisons pou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 xml:space="preserve">lesquelles les évènements se sont produits de la manière dont ils se sont produits, et à 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qu’ils retireront de cette expérience dans l’aven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 xml:space="preserve">6 CommentencouragerlapratiqueréflexiveavecTESSAà travers les types d’évaluation que vous utilisez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36"/>
          <w:szCs w:val="36"/>
        </w:rPr>
      </w:pPr>
      <w:r>
        <w:rPr>
          <w:rFonts w:cs="PraxisEF-Light;Courier New" w:ascii="PraxisEF-Light;Courier New" w:hAnsi="PraxisEF-Light;Courier New"/>
          <w:color w:val="141413"/>
          <w:sz w:val="36"/>
          <w:szCs w:val="36"/>
        </w:rPr>
        <w:t>[Éval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36"/>
          <w:szCs w:val="36"/>
        </w:rPr>
      </w:pPr>
      <w:r>
        <w:rPr>
          <w:rFonts w:cs="PraxisEF-Light;Courier New" w:ascii="PraxisEF-Light;Courier New" w:hAnsi="PraxisEF-Light;Courier New"/>
          <w:color w:val="141413"/>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t>Il est important de se souvenir que les éléments sujets à l’évaluation sont considérés comme capitaux par les enseignants. Cela vaut la peine de réfléchir à la meilleure manière de reconnaître les efforts qu’ils font pour utiliser le matériel pédagogique TESSA avec leurs élèves. Il est cependant indispensable que le type d'évaluation que vous choisissez suive le mode d'apprentissage que le matériel pédagogique TESSA encourage. Les évaluations ne doivent pas nécessairement être notées, mais le fait qu’une tâche soit obligatoire aide les enseignants à prendre le temps de réfléchir à leurs expériences, à leur apprentissage et à la façon de les améliorer. Après que vos enseignants ont enseigné une leçon en utilisant une ou plusieurs activités TESSA, vous pouvez leur donner cette tâche sim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t>Clip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t>Rédigez une brève description de ce que vous (l’enseignant) avez effectué et de ce que vos élèves ont fait eux-mêmes durant de l’activit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sz w:val="16"/>
          <w:szCs w:val="16"/>
        </w:rPr>
        <w:t>l</w:t>
      </w:r>
      <w:r>
        <w:rPr>
          <w:rFonts w:cs="ZapfDingbatsITC;Zapf Dingbats" w:ascii="ZapfDingbatsITC;Zapf Dingbats" w:hAnsi="ZapfDingbatsITC;Zapf Dingbats"/>
          <w:color w:val="8A281B"/>
          <w:sz w:val="16"/>
          <w:szCs w:val="16"/>
        </w:rPr>
        <w:tab/>
      </w:r>
      <w:r>
        <w:rPr>
          <w:rFonts w:cs="Praxis-Light-Italic;Courier New" w:ascii="Praxis-Light-Italic;Courier New" w:hAnsi="Praxis-Light-Italic;Courier New"/>
          <w:i/>
          <w:color w:val="141413"/>
          <w:sz w:val="22"/>
          <w:szCs w:val="22"/>
        </w:rPr>
        <w:t xml:space="preserve">De quoi avez-vous été satisfait[e]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sz w:val="16"/>
          <w:szCs w:val="16"/>
        </w:rPr>
        <w:t>l</w:t>
      </w:r>
      <w:r>
        <w:rPr>
          <w:rFonts w:cs="ZapfDingbatsITC;Zapf Dingbats" w:ascii="ZapfDingbatsITC;Zapf Dingbats" w:hAnsi="ZapfDingbatsITC;Zapf Dingbats"/>
          <w:color w:val="8A281B"/>
          <w:sz w:val="16"/>
          <w:szCs w:val="16"/>
        </w:rPr>
        <w:tab/>
      </w:r>
      <w:r>
        <w:rPr>
          <w:rFonts w:cs="Praxis-Light-Italic;Courier New" w:ascii="Praxis-Light-Italic;Courier New" w:hAnsi="Praxis-Light-Italic;Courier New"/>
          <w:i/>
          <w:color w:val="141413"/>
          <w:sz w:val="22"/>
          <w:szCs w:val="22"/>
        </w:rPr>
        <w:t>Par quoi avez-vous été déçu[e] ? (si vous avez été déç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Light-Italic;Courier New" w:hAnsi="Praxis-Light-Italic;Courier New" w:cs="Praxis-Light-Italic;Courier New"/>
          <w:i/>
          <w:i/>
          <w:color w:val="141413"/>
          <w:sz w:val="22"/>
          <w:szCs w:val="22"/>
        </w:rPr>
      </w:pPr>
      <w:r>
        <w:rPr>
          <w:rFonts w:cs="Praxis-Light-Italic;Courier New" w:ascii="Praxis-Light-Italic;Courier New" w:hAnsi="Praxis-Light-Italic;Courier New"/>
          <w:i/>
          <w:color w:val="141413"/>
          <w:sz w:val="22"/>
          <w:szCs w:val="22"/>
        </w:rPr>
        <w:tab/>
        <w:t>par quelque cho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sz w:val="16"/>
          <w:szCs w:val="16"/>
        </w:rPr>
        <w:t>l</w:t>
      </w:r>
      <w:r>
        <w:rPr>
          <w:rFonts w:cs="ZapfDingbatsITC;Zapf Dingbats" w:ascii="ZapfDingbatsITC;Zapf Dingbats" w:hAnsi="ZapfDingbatsITC;Zapf Dingbats"/>
          <w:color w:val="8A281B"/>
          <w:sz w:val="16"/>
          <w:szCs w:val="16"/>
        </w:rPr>
        <w:tab/>
      </w:r>
      <w:r>
        <w:rPr>
          <w:rFonts w:cs="Praxis-Light-Italic;Courier New" w:ascii="Praxis-Light-Italic;Courier New" w:hAnsi="Praxis-Light-Italic;Courier New"/>
          <w:i/>
          <w:color w:val="141413"/>
          <w:sz w:val="22"/>
          <w:szCs w:val="22"/>
        </w:rPr>
        <w:t>Qu’est-ce qui vous a surpri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sz w:val="16"/>
          <w:szCs w:val="16"/>
        </w:rPr>
        <w:t>l</w:t>
      </w:r>
      <w:r>
        <w:rPr>
          <w:rFonts w:cs="ZapfDingbatsITC;Zapf Dingbats" w:ascii="ZapfDingbatsITC;Zapf Dingbats" w:hAnsi="ZapfDingbatsITC;Zapf Dingbats"/>
          <w:color w:val="8A281B"/>
          <w:sz w:val="16"/>
          <w:szCs w:val="16"/>
        </w:rPr>
        <w:tab/>
      </w:r>
      <w:r>
        <w:rPr>
          <w:rFonts w:cs="Praxis-Light-Italic;Courier New" w:ascii="Praxis-Light-Italic;Courier New" w:hAnsi="Praxis-Light-Italic;Courier New"/>
          <w:i/>
          <w:color w:val="141413"/>
          <w:sz w:val="22"/>
          <w:szCs w:val="22"/>
        </w:rPr>
        <w:t>Qu’est-ce que vos élèves ont appris? Ont-ils tous appris la mê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Light-Italic;Courier New" w:hAnsi="Praxis-Light-Italic;Courier New" w:cs="Praxis-Light-Italic;Courier New"/>
          <w:i/>
          <w:i/>
          <w:color w:val="141413"/>
          <w:sz w:val="22"/>
          <w:szCs w:val="22"/>
        </w:rPr>
      </w:pPr>
      <w:r>
        <w:rPr>
          <w:rFonts w:cs="Praxis-Light-Italic;Courier New" w:ascii="Praxis-Light-Italic;Courier New" w:hAnsi="Praxis-Light-Italic;Courier New"/>
          <w:i/>
          <w:color w:val="141413"/>
          <w:sz w:val="22"/>
          <w:szCs w:val="22"/>
        </w:rPr>
        <w:tab/>
        <w:t>chose ? Si non, quelles sont les différen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sz w:val="16"/>
          <w:szCs w:val="16"/>
        </w:rPr>
        <w:t>l</w:t>
      </w:r>
      <w:r>
        <w:rPr>
          <w:rFonts w:cs="ZapfDingbatsITC;Zapf Dingbats" w:ascii="ZapfDingbatsITC;Zapf Dingbats" w:hAnsi="ZapfDingbatsITC;Zapf Dingbats"/>
          <w:color w:val="8A281B"/>
          <w:sz w:val="16"/>
          <w:szCs w:val="16"/>
        </w:rPr>
        <w:tab/>
      </w:r>
      <w:r>
        <w:rPr>
          <w:rFonts w:cs="Praxis-Light-Italic;Courier New" w:ascii="Praxis-Light-Italic;Courier New" w:hAnsi="Praxis-Light-Italic;Courier New"/>
          <w:i/>
          <w:color w:val="141413"/>
          <w:sz w:val="22"/>
          <w:szCs w:val="22"/>
        </w:rPr>
        <w:t>Qu’est-ce que l’expérience d’avoir utilisé cette activité avec vo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Light-Italic;Courier New" w:hAnsi="Praxis-Light-Italic;Courier New" w:cs="Praxis-Light-Italic;Courier New"/>
          <w:i/>
          <w:i/>
          <w:color w:val="141413"/>
          <w:sz w:val="22"/>
          <w:szCs w:val="22"/>
        </w:rPr>
      </w:pPr>
      <w:r>
        <w:rPr>
          <w:rFonts w:cs="Praxis-Light-Italic;Courier New" w:ascii="Praxis-Light-Italic;Courier New" w:hAnsi="Praxis-Light-Italic;Courier New"/>
          <w:i/>
          <w:color w:val="141413"/>
          <w:sz w:val="22"/>
          <w:szCs w:val="22"/>
        </w:rPr>
        <w:tab/>
        <w:t>élèves vous a appr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Light-Italic;Courier New" w:hAnsi="Praxis-Light-Italic;Courier New" w:cs="Praxis-Light-Italic;Courier New"/>
          <w:i/>
          <w:i/>
          <w:color w:val="141413"/>
          <w:sz w:val="22"/>
          <w:szCs w:val="22"/>
        </w:rPr>
      </w:pPr>
      <w:r>
        <w:rPr>
          <w:rFonts w:cs="Praxis-Light-Italic;Courier New" w:ascii="Praxis-Light-Italic;Courier New" w:hAnsi="Praxis-Light-Italic;Courier New"/>
          <w:i/>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Light-Italic;Courier New" w:hAnsi="Praxis-Light-Italic;Courier New" w:cs="Praxis-Light-Italic;Courier New"/>
          <w:i/>
          <w:i/>
          <w:color w:val="141413"/>
          <w:sz w:val="22"/>
          <w:szCs w:val="22"/>
        </w:rPr>
      </w:pPr>
      <w:r>
        <w:rPr>
          <w:rFonts w:cs="Praxis-Light-Italic;Courier New" w:ascii="Praxis-Light-Italic;Courier New" w:hAnsi="Praxis-Light-Italic;Courier New"/>
          <w:i/>
          <w:color w:val="141413"/>
          <w:sz w:val="22"/>
          <w:szCs w:val="22"/>
        </w:rPr>
        <w:t>Maintenant que vous avez répondu à ces questions, que pensez-vous de l’activité et de la façon dont vous l’avez utilisé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Light-Italic;Courier New" w:hAnsi="Praxis-Light-Italic;Courier New" w:cs="Praxis-Light-Italic;Courier New"/>
          <w:i/>
          <w:i/>
          <w:color w:val="141413"/>
          <w:sz w:val="22"/>
          <w:szCs w:val="22"/>
        </w:rPr>
      </w:pPr>
      <w:r>
        <w:rPr>
          <w:rFonts w:cs="Praxis-Light-Italic;Courier New" w:ascii="Praxis-Light-Italic;Courier New" w:hAnsi="Praxis-Light-Italic;Courier New"/>
          <w:i/>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 xml:space="preserve">La Commission Nationale pour les Instituts de Formation au Nigéria a développé une série 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 xml:space="preserve">manuels de formation initiale préparant les enseignants stagiaires au micro-enseignement et à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 xml:space="preserve">leur stage pédagogique. Les cinq manuels se concentrent sur l’apprentissage centré sur l’activité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 xml:space="preserve">favorisé par l’utilisation de diverses stratégies participatives, interactives, coopératives 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collaboratives. Ces manuels complémentent des composants académiques et méthodologiq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1"/>
          <w:szCs w:val="21"/>
        </w:rPr>
      </w:pPr>
      <w:r>
        <w:rPr>
          <w:rFonts w:eastAsia="PraxisEF-Light;Courier New" w:cs="PraxisEF-Light;Courier New" w:ascii="PraxisEF-Light;Courier New" w:hAnsi="PraxisEF-Light;Courier New"/>
          <w:color w:val="141413"/>
          <w:sz w:val="21"/>
          <w:szCs w:val="21"/>
        </w:rPr>
        <w:t xml:space="preserve"> </w:t>
      </w:r>
      <w:r>
        <w:rPr>
          <w:rFonts w:cs="PraxisEF-Light;Courier New" w:ascii="PraxisEF-Light;Courier New" w:hAnsi="PraxisEF-Light;Courier New"/>
          <w:color w:val="141413"/>
          <w:sz w:val="21"/>
          <w:szCs w:val="21"/>
        </w:rPr>
        <w:t>des cours du Certificat Nigérian en Éducation. Chaque manuel contient neuf tâches reliant 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1"/>
          <w:szCs w:val="21"/>
        </w:rPr>
      </w:pPr>
      <w:r>
        <w:rPr>
          <w:rFonts w:eastAsia="PraxisEF-Light;Courier New" w:cs="PraxisEF-Light;Courier New" w:ascii="PraxisEF-Light;Courier New" w:hAnsi="PraxisEF-Light;Courier New"/>
          <w:color w:val="141413"/>
          <w:sz w:val="21"/>
          <w:szCs w:val="21"/>
        </w:rPr>
        <w:t xml:space="preserve"> </w:t>
      </w:r>
      <w:r>
        <w:rPr>
          <w:rFonts w:cs="PraxisEF-Light;Courier New" w:ascii="PraxisEF-Light;Courier New" w:hAnsi="PraxisEF-Light;Courier New"/>
          <w:color w:val="141413"/>
          <w:sz w:val="21"/>
          <w:szCs w:val="21"/>
        </w:rPr>
        <w:t xml:space="preserve">activités TESSA aux 9 années des programmes scolaires d’éducation de base nigérians. 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 xml:space="preserve">extraits de ressources TESSA comprennent les résultats escomptés d'apprentissage (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compétences que les enseignants développeront en l’accomplissant chaque activité), l'activité 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 xml:space="preserve">faire avec les élèves, une étude de cas et des ressources de soutien. Les enseignants so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encouragés à réfléchir à la manière dont ils modifieront l'activité TESSA lorsqu'i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développeront leurs propres plans de cours. Après leurs leçons, les enseignants sont tenus de les évaluer en répondant à un petit nombre de questions, par exemple: « Est-ce que l’activité pratique a intéressé ou stimulé les élèves ? », « Donnez un exemple d’une partie de la leçon que vous auriez traitée différemment. Qu’auriez-vous fait de différent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L’Open University de Tanzanie a introduit des questions pour développer la réflexion dans le cadre des tâches d’évaluation écrites destinées aux enseigna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Regular;Courier New" w:ascii="PraxisEF-Regular;Courier New" w:hAnsi="PraxisEF-Regular;Courier New"/>
          <w:sz w:val="18"/>
          <w:szCs w:val="18"/>
        </w:rPr>
        <w:t>Des questions conduisant à une pratique réflexive sont introduites dans un manuel TESSA pour enseignants prenant part à un programme de formation à grande échel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Light;Courier New" w:ascii="PraxisEF-Light;Courier New" w:hAnsi="PraxisEF-Light;Courier New"/>
          <w:color w:val="141413"/>
        </w:rPr>
        <w:t xml:space="preserve">Ces </w:t>
      </w:r>
      <w:r>
        <w:rPr>
          <w:rFonts w:cs="PraxisEF-SemiBold;Courier New" w:ascii="PraxisEF-SemiBold;Courier New" w:hAnsi="PraxisEF-SemiBold;Courier New"/>
          <w:b/>
          <w:color w:val="141413"/>
        </w:rPr>
        <w:t xml:space="preserve">réflexions, </w:t>
      </w:r>
      <w:r>
        <w:rPr>
          <w:rFonts w:cs="PraxisEF-Light;Courier New" w:ascii="PraxisEF-Light;Courier New" w:hAnsi="PraxisEF-Light;Courier New"/>
          <w:color w:val="141413"/>
        </w:rPr>
        <w:t xml:space="preserve">tout comme les rapports </w:t>
      </w:r>
      <w:r>
        <w:rPr>
          <w:rFonts w:cs="PraxisEF-SemiBold;Courier New" w:ascii="PraxisEF-SemiBold;Courier New" w:hAnsi="PraxisEF-SemiBold;Courier New"/>
          <w:b/>
          <w:color w:val="141413"/>
        </w:rPr>
        <w:t xml:space="preserve">d’observation de la leçon </w:t>
      </w:r>
      <w:r>
        <w:rPr>
          <w:rFonts w:cs="PraxisEF-Light;Courier New" w:ascii="PraxisEF-Light;Courier New" w:hAnsi="PraxisEF-Light;Courier New"/>
          <w:color w:val="141413"/>
        </w:rPr>
        <w:t>de vos enseignants effectués par des pairs ou des mentors ou des superviseurs pourraient être collectés dans un portfoli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rPr>
      </w:pPr>
      <w:r>
        <w:rPr>
          <w:rFonts w:cs="PraxisEF-Light;Courier New" w:ascii="PraxisEF-Light;Courier New" w:hAnsi="PraxisEF-Light;Courier New"/>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rPr>
      </w:pPr>
      <w:r>
        <w:rPr>
          <w:rFonts w:cs="PraxisEF-Light;Courier New" w:ascii="PraxisEF-Light;Courier New" w:hAnsi="PraxisEF-Light;Courier New"/>
          <w:color w:val="141413"/>
        </w:rPr>
        <w:t>Dans certaines institutions, les élèves-maîtres n’ont pas du tout d’examen final. À la fin de l’année, ils présentent à leurs propres chargés de cours, à leurs tuteurs ainsi qu’aux examinateurs externes, leur portfolio qui contient la preuve de leur propre travail et de celui de leurs 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rPr>
      </w:pPr>
      <w:r>
        <w:rPr>
          <w:rFonts w:cs="PraxisEF-Light;Courier New" w:ascii="PraxisEF-Light;Courier New" w:hAnsi="PraxisEF-Light;Courier New"/>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t>Clip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Light;Courier New" w:ascii="PraxisEF-Light;Courier New" w:hAnsi="PraxisEF-Light;Courier New"/>
          <w:sz w:val="21"/>
          <w:szCs w:val="21"/>
        </w:rPr>
        <w:t>À</w:t>
      </w:r>
      <w:r>
        <w:rPr>
          <w:rFonts w:cs="PraxisEF-Light;Courier New" w:ascii="PraxisEF-Light;Courier New" w:hAnsi="PraxisEF-Light;Courier New"/>
          <w:color w:val="141413"/>
          <w:sz w:val="21"/>
          <w:szCs w:val="21"/>
        </w:rPr>
        <w:t xml:space="preserve"> l’Université de Fort Hare (Afrique du Sud), les chargés de cours au sein du programme B Ed (en formation continue) ont décidé d’encourager les enseignants en formation à constituer des portfolios contenant leur travail. Les enseignants en formation font des activités tout au long du semestre. Durant leurs sessions en présentiel, ils partagent leur travail puis s'évaluent personnellement et mutuellement. Certaines activités sont également rendues aux tuteurs pour évaluation avant d’être inclues dans leurs portfolio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À la fin de chaque semestre, les enseignants en formation se rencontrent pour des sessions d’« affirmation. » Ils présentent leurs portfolios et justifient leur travail à leurs collègues, à leurs tuteurs et souvent, aussi, à des modérateurs extérieurs. Cette justification orale, prise en considération avec le portfolio, est à la base de la décision négociée qui détermine si l'enseignant va progresser ou non vers le niveau suivant du programme. Leur participation au cours, leur capacité à réfléchir sur leurs expériences et la preuve de l'impact de leur travail sur leurs propres élèves sont également prises en considé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rPr>
      </w:pPr>
      <w:r>
        <w:rPr>
          <w:rFonts w:cs="PraxisEF-Light;Courier New" w:ascii="PraxisEF-Light;Courier New" w:hAnsi="PraxisEF-Light;Courier New"/>
          <w:color w:val="141413"/>
        </w:rPr>
        <w:t xml:space="preserve">Vous pourriez aussi encourager vos enseignants à présenter leur travail à un publ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rPr>
      </w:pPr>
      <w:r>
        <w:rPr>
          <w:rFonts w:cs="PraxisEF-Light;Courier New" w:ascii="PraxisEF-Light;Courier New" w:hAnsi="PraxisEF-Light;Courier New"/>
          <w:color w:val="141413"/>
        </w:rPr>
        <w:t xml:space="preserve">plus large par le biais d’une présentation en conférence, un atelier avec d’aut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rPr>
      </w:pPr>
      <w:r>
        <w:rPr>
          <w:rFonts w:cs="PraxisEF-Light;Courier New" w:ascii="PraxisEF-Light;Courier New" w:hAnsi="PraxisEF-Light;Courier New"/>
          <w:color w:val="141413"/>
        </w:rPr>
        <w:t>enseignants ou bien un article dans un journal professionn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rPr>
      </w:pPr>
      <w:r>
        <w:rPr>
          <w:rFonts w:cs="PraxisEF-Light;Courier New" w:ascii="PraxisEF-Light;Courier New" w:hAnsi="PraxisEF-Light;Courier New"/>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rPr>
      </w:pPr>
      <w:r>
        <w:rPr>
          <w:rFonts w:cs="PraxisEF-Light;Courier New" w:ascii="PraxisEF-Light;Courier New" w:hAnsi="PraxisEF-Light;Courier New"/>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rPr>
      </w:pPr>
      <w:r>
        <w:rPr>
          <w:rFonts w:cs="PraxisEF-Light;Courier New" w:ascii="PraxisEF-Light;Courier New" w:hAnsi="PraxisEF-Light;Courier New"/>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 xml:space="preserve">7 Comment évaluer et améliorer votre utilisation du matériel TESSA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36"/>
          <w:szCs w:val="36"/>
        </w:rPr>
      </w:pPr>
      <w:r>
        <w:rPr>
          <w:rFonts w:cs="PraxisEF-Light;Courier New" w:ascii="PraxisEF-Light;Courier New" w:hAnsi="PraxisEF-Light;Courier New"/>
          <w:color w:val="141413"/>
          <w:sz w:val="36"/>
          <w:szCs w:val="36"/>
        </w:rPr>
        <w:t>[Pratique réflex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36"/>
          <w:szCs w:val="36"/>
        </w:rPr>
      </w:pPr>
      <w:r>
        <w:rPr>
          <w:rFonts w:cs="PraxisEF-Light;Courier New" w:ascii="PraxisEF-Light;Courier New" w:hAnsi="PraxisEF-Light;Courier New"/>
          <w:color w:val="141413"/>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Light;Courier New" w:ascii="PraxisEF-Light;Courier New" w:hAnsi="PraxisEF-Light;Courier New"/>
          <w:color w:val="141413"/>
          <w:sz w:val="26"/>
          <w:szCs w:val="26"/>
        </w:rPr>
        <w:t xml:space="preserve">Lorsqu’on essaie quelque chose de nouveau, il est important d’obtenir des commentaires évaluatifs pour répondre aux questions du type </w:t>
      </w:r>
      <w:r>
        <w:rPr>
          <w:rFonts w:cs="Praxis-Light-Italic;Courier New" w:ascii="Praxis-Light-Italic;Courier New" w:hAnsi="Praxis-Light-Italic;Courier New"/>
          <w:i/>
          <w:color w:val="141413"/>
          <w:sz w:val="26"/>
          <w:szCs w:val="26"/>
        </w:rPr>
        <w:t>« Qu’est-ce que j’ai ou qu’est-ce que nous avons appris en utilisant le matériel pédagogique TESSA en compagnie des enseignants ou les élèves-maîtres avec lesquels je travaille ou nous travaillons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Light-Italic;Courier New" w:hAnsi="Praxis-Light-Italic;Courier New" w:cs="Praxis-Light-Italic;Courier New"/>
          <w:i/>
          <w:i/>
          <w:color w:val="141413"/>
          <w:sz w:val="26"/>
          <w:szCs w:val="26"/>
        </w:rPr>
      </w:pPr>
      <w:r>
        <w:rPr>
          <w:rFonts w:cs="Praxis-Light-Italic;Courier New" w:ascii="Praxis-Light-Italic;Courier New" w:hAnsi="Praxis-Light-Italic;Courier New"/>
          <w:i/>
          <w:color w:val="141413"/>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Vous pouvez réfléchir à votre propre expérience par vous-même, mais si vous travaillez avec des collègues ou des personnes au sein de la communauté scolaire, vous pourriez aussi obtenir des commentaires évaluatifs de leur p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rPr>
      </w:pPr>
      <w:r>
        <w:rPr>
          <w:rFonts w:cs="PraxisEF-Light;Courier New" w:ascii="PraxisEF-Light;Courier New" w:hAnsi="PraxisEF-Light;Courier New"/>
          <w:color w:val="141413"/>
        </w:rPr>
        <w:t>Un « outil de commentaires évaluatifs TESSA » a été utilisé pour recueillir les commentaires évaluatifs des chargés de cours en Sciences Sociales de l’Université de Kyambogo (Ouganda) qui ont utilisé plusieurs activités TESSA avec leurs élèves-maîtres. À noter particulièrement la ques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rPr>
      </w:pPr>
      <w:r>
        <w:rPr>
          <w:rFonts w:cs="PraxisEF-Light;Courier New" w:ascii="PraxisEF-Light;Courier New" w:hAnsi="PraxisEF-Light;Courier New"/>
          <w:color w:val="141413"/>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color w:val="155122"/>
          <w:sz w:val="16"/>
          <w:szCs w:val="16"/>
        </w:rPr>
        <w:tab/>
      </w:r>
      <w:r>
        <w:rPr>
          <w:rFonts w:cs="Praxis-Light-Italic;Courier New" w:ascii="Praxis-Light-Italic;Courier New" w:hAnsi="Praxis-Light-Italic;Courier New"/>
          <w:i/>
          <w:color w:val="141413"/>
          <w:sz w:val="22"/>
          <w:szCs w:val="22"/>
        </w:rPr>
        <w:t>Quelles sont les contraintes que vous avez rencontrées en menant à bien la mission ou l’expérience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Light-Italic;Courier New" w:hAnsi="Praxis-Light-Italic;Courier New" w:cs="Praxis-Light-Italic;Courier New"/>
          <w:i/>
          <w:i/>
          <w:color w:val="141413"/>
          <w:sz w:val="22"/>
          <w:szCs w:val="22"/>
        </w:rPr>
      </w:pPr>
      <w:r>
        <w:rPr>
          <w:rFonts w:cs="Praxis-Light-Italic;Courier New" w:ascii="Praxis-Light-Italic;Courier New" w:hAnsi="Praxis-Light-Italic;Courier New"/>
          <w:i/>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Les réponses obtenues aideront le coordinateur TESSA de l’Université de Kyambogo à planifier de futures sessions dans lesquelles les activités TESSA seront intégré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Light;Courier New" w:ascii="PraxisEF-Light;Courier New" w:hAnsi="PraxisEF-Light;Courier New"/>
          <w:color w:val="141413"/>
          <w:sz w:val="22"/>
          <w:szCs w:val="22"/>
        </w:rPr>
        <w:t xml:space="preserve">Vous pourriez également interroger directement vos </w:t>
      </w:r>
      <w:r>
        <w:rPr>
          <w:rFonts w:cs="PraxisEF-SemiBold;Courier New" w:ascii="PraxisEF-SemiBold;Courier New" w:hAnsi="PraxisEF-SemiBold;Courier New"/>
          <w:b/>
          <w:color w:val="141413"/>
          <w:sz w:val="22"/>
          <w:szCs w:val="22"/>
        </w:rPr>
        <w:t xml:space="preserve">enseignants </w:t>
      </w:r>
      <w:r>
        <w:rPr>
          <w:rFonts w:cs="PraxisEF-Light;Courier New" w:ascii="PraxisEF-Light;Courier New" w:hAnsi="PraxisEF-Light;Courier New"/>
          <w:color w:val="141413"/>
          <w:sz w:val="22"/>
          <w:szCs w:val="22"/>
        </w:rPr>
        <w:t xml:space="preserve">et ou vos </w:t>
      </w:r>
      <w:r>
        <w:rPr>
          <w:rFonts w:cs="PraxisEF-SemiBold;Courier New" w:ascii="PraxisEF-SemiBold;Courier New" w:hAnsi="PraxisEF-SemiBold;Courier New"/>
          <w:b/>
          <w:color w:val="141413"/>
          <w:sz w:val="22"/>
          <w:szCs w:val="22"/>
        </w:rPr>
        <w:t xml:space="preserve">élèves-maîtres </w:t>
      </w:r>
      <w:r>
        <w:rPr>
          <w:rFonts w:cs="PraxisEF-Light;Courier New" w:ascii="PraxisEF-Light;Courier New" w:hAnsi="PraxisEF-Light;Courier New"/>
          <w:color w:val="141413"/>
          <w:sz w:val="22"/>
          <w:szCs w:val="22"/>
        </w:rPr>
        <w:t>sur leurs impressions. Cela pourrait se faire sous la forme d’un questionnaire ou, de façon moins formelle, lors d’une discussion de groupe ciblée – une discussion guidée par des questions d'ordre général com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 xml:space="preserve">Qu’est-ce qui était bien ?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 xml:space="preserve">Qu’est-ce qui n’était-ce pas si bien ?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Quelles sont les améliorations qui pourraient être apporté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t>Clip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On demande aux enseignants en formation passant leur B Ed à l’Open University du Soudan de s’entraîner à quatorze stratégies d’enseignement clés représentées et illustrées dans le matériel pédagogique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Leur superviseur évalue leurs compétences à utiliser ces stratégies de manière effic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2"/>
          <w:szCs w:val="22"/>
        </w:rPr>
      </w:pPr>
      <w:r>
        <w:rPr>
          <w:rFonts w:cs="PraxisEF-Light;Courier New" w:ascii="PraxisEF-Light;Courier New" w:hAnsi="PraxisEF-Light;Courier New"/>
          <w:sz w:val="22"/>
          <w:szCs w:val="22"/>
        </w:rPr>
        <w:t>Il faut néanmoins noter que l’évaluation n’est utile que si les résultats de celle- ci sont utilisés par la suite – la question primordiale pour aider à la planification ou pour soutenir les comités de mise en œuvre de TESSA est la suivante : comment pouvons-nous mieux faire les choses la prochaine fo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2"/>
          <w:szCs w:val="22"/>
        </w:rPr>
      </w:pPr>
      <w:r>
        <w:rPr>
          <w:rFonts w:cs="PraxisEF-Light;Courier New" w:ascii="PraxisEF-Light;Courier New" w:hAnsi="PraxisEF-Light;Courier New"/>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2"/>
          <w:szCs w:val="22"/>
        </w:rPr>
      </w:pPr>
      <w:r>
        <w:rPr>
          <w:rFonts w:cs="PraxisEF-Light;Courier New" w:ascii="PraxisEF-Light;Courier New" w:hAnsi="PraxisEF-Light;Courier New"/>
          <w:sz w:val="22"/>
          <w:szCs w:val="22"/>
        </w:rPr>
        <w:t>Le schéma 3 illustre la manière de se servir effectivement et efficacement de l’éval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rPr>
      </w:pPr>
      <w:r>
        <w:rPr>
          <w:rFonts w:cs="PraxisEF-SemiBold;Courier New" w:ascii="PraxisEF-SemiBold;Courier New" w:hAnsi="PraxisEF-SemiBold;Courier New"/>
          <w:b/>
        </w:rPr>
        <w:t>Planif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rPr>
      </w:pPr>
      <w:r>
        <w:rPr>
          <w:rFonts w:cs="PraxisEF-Regular;Courier New" w:ascii="PraxisEF-Regular;Courier New" w:hAnsi="PraxisEF-Regular;Courier New"/>
        </w:rPr>
        <w:t>Quel matériel TESSA sera utilisé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rPr>
      </w:pPr>
      <w:r>
        <w:rPr>
          <w:rFonts w:cs="PraxisEF-SemiBold;Courier New" w:ascii="PraxisEF-SemiBold;Courier New" w:hAnsi="PraxisEF-SemiBold;Courier New"/>
          <w:b/>
        </w:rPr>
        <w:t>Amélio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rPr>
      </w:pPr>
      <w:r>
        <w:rPr>
          <w:rFonts w:cs="PraxisEF-Regular;Courier New" w:ascii="PraxisEF-Regular;Courier New" w:hAnsi="PraxisEF-Regular;Courier New"/>
        </w:rPr>
        <w:t>Opérer les changements avant la mise en œuvre suivan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rPr>
      </w:pPr>
      <w:r>
        <w:rPr>
          <w:rFonts w:cs="PraxisEF-SemiBold;Courier New" w:ascii="PraxisEF-SemiBold;Courier New" w:hAnsi="PraxisEF-SemiBold;Courier New"/>
          <w:b/>
        </w:rPr>
        <w:t>A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rPr>
      </w:pPr>
      <w:r>
        <w:rPr>
          <w:rFonts w:cs="PraxisEF-Regular;Courier New" w:ascii="PraxisEF-Regular;Courier New" w:hAnsi="PraxisEF-Regular;Courier New"/>
        </w:rPr>
        <w:t>Mise en œuvre de l’utilisation du matériel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rPr>
      </w:pPr>
      <w:r>
        <w:rPr>
          <w:rFonts w:cs="PraxisEF-SemiBold;Courier New" w:ascii="PraxisEF-SemiBold;Courier New" w:hAnsi="PraxisEF-SemiBold;Courier New"/>
          <w:b/>
        </w:rPr>
        <w:t>Éval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rPr>
      </w:pPr>
      <w:r>
        <w:rPr>
          <w:rFonts w:cs="PraxisEF-Regular;Courier New" w:ascii="PraxisEF-Regular;Courier New" w:hAnsi="PraxisEF-Regular;Courier New"/>
        </w:rPr>
        <w:t>Quels bénéfices résultent de l’utilisation de TESSA ? Comment le processus pourrait-il être amélioré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0"/>
          <w:szCs w:val="20"/>
        </w:rPr>
      </w:pPr>
      <w:r>
        <w:rPr>
          <w:rFonts w:cs="PraxisEF-SemiBold;Courier New" w:ascii="PraxisEF-SemiBold;Courier New" w:hAnsi="PraxisEF-SemiBold;Courier New"/>
          <w:b/>
          <w:sz w:val="20"/>
          <w:szCs w:val="20"/>
        </w:rPr>
        <w:t>Figure 3 Efficacité dans l’utilisation de l’éval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0"/>
          <w:szCs w:val="20"/>
        </w:rPr>
      </w:pPr>
      <w:r>
        <w:rPr>
          <w:rFonts w:cs="PraxisEF-SemiBold;Courier New" w:ascii="PraxisEF-SemiBold;Courier New" w:hAnsi="PraxisEF-SemiBold;Courier New"/>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0"/>
          <w:szCs w:val="20"/>
        </w:rPr>
      </w:pPr>
      <w:r>
        <w:rPr>
          <w:rFonts w:cs="PraxisEF-SemiBold;Courier New" w:ascii="PraxisEF-SemiBold;Courier New" w:hAnsi="PraxisEF-SemiBold;Courier New"/>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 xml:space="preserve">8 Comment approfondir votre engagement auprès de la communauté TESSA et auprès d’autres personnes impliquées dans le travail avec les enseignants, dans un environnement de Ressources Éducatives Libres (REL)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36"/>
          <w:szCs w:val="36"/>
        </w:rPr>
      </w:pPr>
      <w:r>
        <w:rPr>
          <w:rFonts w:cs="PraxisEF-Light;Courier New" w:ascii="PraxisEF-Light;Courier New" w:hAnsi="PraxisEF-Light;Courier New"/>
          <w:color w:val="141413"/>
          <w:sz w:val="36"/>
          <w:szCs w:val="36"/>
        </w:rPr>
        <w:t>[Communauté de pratiq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36"/>
          <w:szCs w:val="36"/>
        </w:rPr>
      </w:pPr>
      <w:r>
        <w:rPr>
          <w:rFonts w:cs="PraxisEF-Light;Courier New" w:ascii="PraxisEF-Light;Courier New" w:hAnsi="PraxisEF-Light;Courier New"/>
          <w:color w:val="141413"/>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Light;Courier New" w:ascii="PraxisEF-Light;Courier New" w:hAnsi="PraxisEF-Light;Courier New"/>
          <w:color w:val="141413"/>
          <w:sz w:val="26"/>
          <w:szCs w:val="26"/>
        </w:rPr>
        <w:t xml:space="preserve">Le matériel pédagogique TESSA est une banque de REL. Cela signifie que les ressources peuvent être librement partagées, adaptées et utilisées par tout le monde. L’espace Internet, </w:t>
      </w:r>
      <w:r>
        <w:rPr>
          <w:rFonts w:cs="PraxisEF-SemiBold;Courier New" w:ascii="PraxisEF-SemiBold;Courier New" w:hAnsi="PraxisEF-SemiBold;Courier New"/>
          <w:b/>
          <w:color w:val="141413"/>
          <w:sz w:val="26"/>
          <w:szCs w:val="26"/>
        </w:rPr>
        <w:t xml:space="preserve">www.tessafrica.net, </w:t>
      </w:r>
      <w:r>
        <w:rPr>
          <w:rFonts w:cs="PraxisEF-Light;Courier New" w:ascii="PraxisEF-Light;Courier New" w:hAnsi="PraxisEF-Light;Courier New"/>
          <w:color w:val="141413"/>
          <w:sz w:val="26"/>
          <w:szCs w:val="26"/>
        </w:rPr>
        <w:t>vous permet de partager vos expériences d’utilisation du matériel pédagogique ainsi que les activités et les études de cas que vous avez spécialement adaptées à votre contexte. Cela vous permettra de participer à la communauté TESSA à travers l’Afriq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Mais il vous faut commencer avec la communauté la plus proche de vous – dans votre propre contexte. Si vous êtes un formateur d’enseignants travaillant dans un institut ou une université, les questions suivantes peuvent être uti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color w:val="8A281B"/>
          <w:sz w:val="16"/>
          <w:szCs w:val="16"/>
        </w:rPr>
        <w:tab/>
      </w:r>
      <w:r>
        <w:rPr>
          <w:rFonts w:cs="PraxisEF-Light;Courier New" w:ascii="PraxisEF-Light;Courier New" w:hAnsi="PraxisEF-Light;Courier New"/>
          <w:color w:val="141413"/>
          <w:sz w:val="22"/>
          <w:szCs w:val="22"/>
        </w:rPr>
        <w:t>Dans quelle mesure les formateurs d’enseignants présents au sein de mon institut travaillent-ils ensemble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color w:val="8A281B"/>
          <w:sz w:val="16"/>
          <w:szCs w:val="16"/>
        </w:rPr>
        <w:tab/>
      </w:r>
      <w:r>
        <w:rPr>
          <w:rFonts w:cs="PraxisEF-Light;Courier New" w:ascii="PraxisEF-Light;Courier New" w:hAnsi="PraxisEF-Light;Courier New"/>
          <w:color w:val="141413"/>
          <w:sz w:val="22"/>
          <w:szCs w:val="22"/>
        </w:rPr>
        <w:t>Comment pourrais-je bénéficier d'une collaboration plus importante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color w:val="8A281B"/>
          <w:sz w:val="16"/>
          <w:szCs w:val="16"/>
        </w:rPr>
        <w:tab/>
      </w:r>
      <w:r>
        <w:rPr>
          <w:rFonts w:cs="PraxisEF-Light;Courier New" w:ascii="PraxisEF-Light;Courier New" w:hAnsi="PraxisEF-Light;Courier New"/>
          <w:color w:val="141413"/>
          <w:sz w:val="22"/>
          <w:szCs w:val="22"/>
        </w:rPr>
        <w:t>Suis-je personnellement prêt à faire l’effort de travailler avec d'autres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color w:val="8A281B"/>
          <w:sz w:val="16"/>
          <w:szCs w:val="16"/>
        </w:rPr>
        <w:tab/>
      </w:r>
      <w:r>
        <w:rPr>
          <w:rFonts w:cs="PraxisEF-Light;Courier New" w:ascii="PraxisEF-Light;Courier New" w:hAnsi="PraxisEF-Light;Courier New"/>
          <w:color w:val="141413"/>
          <w:sz w:val="22"/>
          <w:szCs w:val="22"/>
        </w:rPr>
        <w:t>Comment puis-je démarrer une conversation sur la manière de faire cel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Le développement professionnel des enseignants peut débuter dans un institut, mais les écoles et les communautés sont également impliqué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Comment pouvez-vous partager vos expériences d’utilisateur des ressources TESSA avec d’autres qui travaillent avec des enseignants dans des écoles et au sein de votre communauté loca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Vous pouvez, sur cette base, collaborer avec la communauté TESSA à travers l'Afrique et le reste du monde, par le biais du site web TESSA. Sur les sites web TESSA, vous trouverez des exemples de diaporamas, des rapports de recherches, des articles de journaux professionnels et d’intéressantes études de cas de différents pays que vous trouverez sans doute uti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Light-Italic;Courier New" w:hAnsi="Praxis-Light-Italic;Courier New" w:cs="Praxis-Light-Italic;Courier New"/>
          <w:i/>
          <w:i/>
          <w:color w:val="8A281B"/>
          <w:sz w:val="18"/>
          <w:szCs w:val="18"/>
        </w:rPr>
      </w:pPr>
      <w:r>
        <w:rPr>
          <w:rFonts w:cs="PraxisEF-SemiBold;Courier New" w:ascii="PraxisEF-SemiBold;Courier New" w:hAnsi="PraxisEF-SemiBold;Courier New"/>
          <w:b/>
          <w:color w:val="141413"/>
          <w:sz w:val="20"/>
          <w:szCs w:val="20"/>
        </w:rPr>
        <w:t>Clip TESSA :</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1"/>
          <w:szCs w:val="21"/>
        </w:rPr>
      </w:pPr>
      <w:r>
        <w:rPr>
          <w:rFonts w:cs="PraxisEF-SemiBold;Courier New" w:ascii="PraxisEF-SemiBold;Courier New" w:hAnsi="PraxisEF-SemiBold;Courier New"/>
          <w:b/>
          <w:color w:val="141413"/>
          <w:sz w:val="21"/>
          <w:szCs w:val="21"/>
        </w:rPr>
        <w:t>Université de Fort Hare: Liens de la communauté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1"/>
          <w:szCs w:val="21"/>
        </w:rPr>
      </w:pPr>
      <w:r>
        <w:rPr>
          <w:rFonts w:cs="PraxisEF-SemiBold;Courier New" w:ascii="PraxisEF-SemiBold;Courier New" w:hAnsi="PraxisEF-SemiBold;Courier New"/>
          <w:b/>
          <w:color w:val="141413"/>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La Province Est du Cap est divisée en 23 districts dotés d’un Département de l’Éducation responsable du suivi de quelque 6000 écoles. À l’occasion d’ateliers et de rencontres, l’Université de Fort Hare a diffusé TESSA auprès de responsables des Départements de la Province. Elle a aussi diffusé TESSA directement auprès des écoles situées dans l'environnement immédiat des trois campus de l’Universit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1"/>
          <w:szCs w:val="21"/>
        </w:rPr>
      </w:pPr>
      <w:r>
        <w:rPr>
          <w:rFonts w:cs="PraxisEF-SemiBold;Courier New" w:ascii="PraxisEF-SemiBold;Courier New" w:hAnsi="PraxisEF-SemiBold;Courier New"/>
          <w:b/>
          <w:color w:val="141413"/>
          <w:sz w:val="21"/>
          <w:szCs w:val="21"/>
        </w:rPr>
        <w:drawing>
          <wp:inline distT="0" distB="0" distL="0" distR="0">
            <wp:extent cx="4508500" cy="313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1" r="-8" b="-11"/>
                    <a:stretch>
                      <a:fillRect/>
                    </a:stretch>
                  </pic:blipFill>
                  <pic:spPr bwMode="auto">
                    <a:xfrm>
                      <a:off x="0" y="0"/>
                      <a:ext cx="4508500" cy="31369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1"/>
          <w:szCs w:val="21"/>
        </w:rPr>
      </w:pPr>
      <w:r>
        <w:rPr>
          <w:rFonts w:cs="PraxisEF-SemiBold;Courier New" w:ascii="PraxisEF-SemiBold;Courier New" w:hAnsi="PraxisEF-SemiBold;Courier New"/>
          <w:b/>
          <w:color w:val="141413"/>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1"/>
          <w:szCs w:val="21"/>
        </w:rPr>
      </w:pPr>
      <w:r>
        <w:rPr>
          <w:rFonts w:cs="PraxisEF-SemiBold;Courier New" w:ascii="PraxisEF-SemiBold;Courier New" w:hAnsi="PraxisEF-SemiBold;Courier New"/>
          <w:b/>
          <w:color w:val="141413"/>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1"/>
          <w:szCs w:val="21"/>
        </w:rPr>
      </w:pPr>
      <w:r>
        <w:rPr>
          <w:rFonts w:cs="PraxisEF-SemiBold;Courier New" w:ascii="PraxisEF-SemiBold;Courier New" w:hAnsi="PraxisEF-SemiBold;Courier New"/>
          <w:b/>
          <w:color w:val="141413"/>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1"/>
          <w:szCs w:val="21"/>
        </w:rPr>
      </w:pPr>
      <w:r>
        <w:rPr>
          <w:rFonts w:cs="PraxisEF-SemiBold;Courier New" w:ascii="PraxisEF-SemiBold;Courier New" w:hAnsi="PraxisEF-SemiBold;Courier New"/>
          <w:b/>
          <w:color w:val="141413"/>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9 Liste des append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Appendice 1 </w:t>
      </w:r>
      <w:r>
        <w:rPr>
          <w:rFonts w:cs="PraxisEF-Light;Courier New" w:ascii="PraxisEF-Light;Courier New" w:hAnsi="PraxisEF-Light;Courier New"/>
          <w:color w:val="141413"/>
          <w:sz w:val="22"/>
          <w:szCs w:val="22"/>
        </w:rPr>
        <w:t>Vue d’ensemble du matériel pédagogique TESSA</w:t>
      </w:r>
      <w:r>
        <w:rPr>
          <w:rFonts w:cs="PraxisEF-SemiBold;Courier New" w:ascii="PraxisEF-SemiBold;Courier New" w:hAnsi="PraxisEF-SemiBold;Courier New"/>
          <w:b/>
          <w:color w:val="141413"/>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t xml:space="preserve">Appendice 2 </w:t>
      </w:r>
      <w:r>
        <w:rPr>
          <w:rFonts w:cs="PraxisEF-Light;Courier New" w:ascii="PraxisEF-Light;Courier New" w:hAnsi="PraxisEF-Light;Courier New"/>
          <w:color w:val="141413"/>
          <w:sz w:val="22"/>
          <w:szCs w:val="22"/>
        </w:rPr>
        <w:t>Les ressources clés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Appendice 3 </w:t>
      </w:r>
      <w:r>
        <w:rPr>
          <w:rFonts w:cs="PraxisEF-Light;Courier New" w:ascii="PraxisEF-Light;Courier New" w:hAnsi="PraxisEF-Light;Courier New"/>
          <w:color w:val="141413"/>
          <w:sz w:val="22"/>
          <w:szCs w:val="22"/>
        </w:rPr>
        <w:t>TESSA : travailler avec les élèves (guide de l’enseign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Les modules TESSA : Vue d’ensemble du matériel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0"/>
          <w:szCs w:val="20"/>
        </w:rPr>
      </w:pPr>
      <w:r>
        <w:rPr>
          <w:rFonts w:cs="PraxisEF-SemiBold;Courier New" w:ascii="PraxisEF-SemiBold;Courier New" w:hAnsi="PraxisEF-SemiBold;Courier New"/>
          <w:b/>
          <w:sz w:val="20"/>
          <w:szCs w:val="20"/>
        </w:rPr>
        <w:t>ALPHABETISATION – LECTURE ET ECRI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Mod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Des raisons pour lire et écr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Utilisation des voix de la communauté dans la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Mise en place de situation pour l’apprentissage et l’utilisation d’une langue supplémenta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timuler et évaluer la lecture et l'écri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tudes des récits et des histoi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Proposer des contextes naturels pour apprendre une lang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timuler l'intérêt pour la lecture de récits et d’histoi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mment recueillir et représenter les réc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mment atteindre la maîtrise et la précision verba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Manières de lire et de traiter l’information contenue dans les tex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Utilisation des jeux locaux pour l'apprentiss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réation d’occasions pour communiqu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Manières de présenter son point de v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mment utiliser les récits et la poési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Manières de tirer profit de la connaissance de la langue loca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mment devenir un lecteur et un rédacteur critiq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Transformer les récits oraux, des poèmes et des jeux en production écr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Faciliter l'apprentissage d'une nouvelle lang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0"/>
          <w:szCs w:val="20"/>
        </w:rPr>
      </w:pPr>
      <w:r>
        <w:rPr>
          <w:rFonts w:cs="PraxisEF-SemiBold;Courier New" w:ascii="PraxisEF-SemiBold;Courier New" w:hAnsi="PraxisEF-SemiBold;Courier New"/>
          <w:b/>
          <w:sz w:val="20"/>
          <w:szCs w:val="20"/>
        </w:rPr>
        <w:t>MATHEMATIQ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Mod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Étude du nombre et de la struc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Exploration de la forme et de l’esp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Étude des mesures et de l’utilisation des donné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Apprentissage par le je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ploration des for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Présentation de la notion de mes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tructures des tableaux numériq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Passage de la feuille au cub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Mesure et utilisation du temps et de l’he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mment résoudre les problèmes numériq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ploration des formes en 3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amen des donné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Visualisation de la multi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ploration de la symétri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tude du concept de masse et de poi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Travail pratique avec les fra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nseignement des transform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de la dist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0"/>
          <w:szCs w:val="20"/>
        </w:rPr>
      </w:pPr>
      <w:r>
        <w:rPr>
          <w:rFonts w:cs="PraxisEF-SemiBold;Courier New" w:ascii="PraxisEF-SemiBold;Courier New" w:hAnsi="PraxisEF-SemiBold;Courier New"/>
          <w:b/>
          <w:sz w:val="20"/>
          <w:szCs w:val="20"/>
        </w:rPr>
        <w:t>SCI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Mod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Observation du viv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Comment prendre des positions concernant notre impact sur l’environn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L’énergie et le mouv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lassification des êtres viva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et classification des matériau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Les forces quotidiennes – étude du mouv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Observation détaillée des plan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tude des soli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ploration des sons et de la musiq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des animaux : ceux qui chassent et ceux qui sont chassé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tude des liqui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de l’électricit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L’adaptation des plantes et des animaux à la survi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de l’a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amen de l'ombre et de la lumiè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0"/>
          <w:szCs w:val="20"/>
        </w:rPr>
      </w:pPr>
      <w:r>
        <w:rPr>
          <w:rFonts w:cs="PraxisEF-SemiBold;Courier New" w:ascii="PraxisEF-SemiBold;Courier New" w:hAnsi="PraxisEF-SemiBold;Courier New"/>
          <w:b/>
          <w:sz w:val="20"/>
          <w:szCs w:val="20"/>
        </w:rPr>
        <w:t>SCIENCES HUMAINES ET A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Mod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Comprendre les lieu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Étude de l’histo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Examen des a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Représentation de l’environnement loc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des histoires familia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ploration des arts visue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Notions de géographie humaine et de distributions des ressou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Analyser les modes de vie du pass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Organisation d’activités manuel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du temps qu’il fa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Utilisation de différentes formes de preuves dans le domaine de l’histo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Utilisation de la danse pour l’apprentiss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ploration des environnements changea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mpréhension des frises chronologiq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Utilisation de la musique en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des autres et des autres endro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Utilisation des objets pour l’exploration du pass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L’art du réc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0"/>
          <w:szCs w:val="20"/>
        </w:rPr>
      </w:pPr>
      <w:r>
        <w:rPr>
          <w:rFonts w:cs="PraxisEF-SemiBold;Courier New" w:ascii="PraxisEF-SemiBold;Courier New" w:hAnsi="PraxisEF-SemiBold;Courier New"/>
          <w:b/>
          <w:sz w:val="20"/>
          <w:szCs w:val="20"/>
        </w:rPr>
        <w:t>COMPÉTENCES DE LA VIE COURAN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Mod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Développement personnel – Impact de l’estime de soi sur l’apprentiss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Exploration du développement de l’enfant dans son contexte soc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Etudes de questions relatives à la communauté et à la citoyennet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mment mieux connaître les élè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ploration des réseaux sociau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Les conditions de la citoyennet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Préparation de séances relatives à la croissance physique et au développement des 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aminer notre place dans la communaut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mment examiner les questions relatives aux différences entre hommes et fem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ploration des idées qu’ont les élèves sur une vie sa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mment prendre ses responsabilité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amen du travail et de l’emplo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Promotion du bien-être émotionn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sur l’estime de so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ploration de l’environn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Promotion du bien-être spiritu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Gestion des confl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Façons adaptées d’aborder le VIH et le SID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36"/>
          <w:szCs w:val="36"/>
        </w:rPr>
        <w:t>TESSA : Ressources-clé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0"/>
          <w:szCs w:val="20"/>
        </w:rPr>
      </w:pPr>
      <w:r>
        <w:rPr>
          <w:rFonts w:cs="PraxisEF-SemiBold;Courier New" w:ascii="PraxisEF-SemiBold;Courier New" w:hAnsi="PraxisEF-SemiBold;Courier New"/>
          <w:b/>
          <w:sz w:val="20"/>
          <w:szCs w:val="20"/>
        </w:rPr>
        <w:t>Titre sur la page Internet TESSA</w:t>
        <w:tab/>
        <w:tab/>
        <w:tab/>
        <w:tab/>
        <w:tab/>
        <w:t xml:space="preserve"> No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0"/>
          <w:szCs w:val="20"/>
        </w:rPr>
      </w:pPr>
      <w:r>
        <w:rPr>
          <w:rFonts w:cs="PraxisEF-SemiBold;Courier New" w:ascii="PraxisEF-SemiBold;Courier New" w:hAnsi="PraxisEF-SemiBold;Courier New"/>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Wingdings" w:ascii="Wingdings" w:hAnsi="Wingdings"/>
          <w:sz w:val="20"/>
          <w:szCs w:val="20"/>
        </w:rPr>
        <w:t></w:t>
      </w:r>
      <w:r>
        <w:rPr>
          <w:rFonts w:cs="PraxisEF-Regular;Courier New" w:ascii="PraxisEF-Regular;Courier New" w:hAnsi="PraxisEF-Regular;Courier New"/>
          <w:sz w:val="20"/>
          <w:szCs w:val="20"/>
        </w:rPr>
        <w:t>Travailler avec des classes à effectif lourd ou à niveaux multip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20"/>
          <w:szCs w:val="20"/>
        </w:rPr>
      </w:pPr>
      <w:r>
        <w:rPr>
          <w:rFonts w:cs="PraxisEF-Regular;Courier New" w:ascii="PraxisEF-Regular;Courier New" w:hAnsi="PraxisEF-Regular;Courier New"/>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Wingdings" w:ascii="Wingdings" w:hAnsi="Wingdings"/>
          <w:sz w:val="20"/>
          <w:szCs w:val="20"/>
        </w:rPr>
        <w:t></w:t>
      </w:r>
      <w:r>
        <w:rPr>
          <w:rFonts w:cs="PraxisEF-Regular;Courier New" w:ascii="PraxisEF-Regular;Courier New" w:hAnsi="PraxisEF-Regular;Courier New"/>
          <w:sz w:val="20"/>
          <w:szCs w:val="20"/>
        </w:rPr>
        <w:t>Travailler en groupes dans la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20"/>
          <w:szCs w:val="20"/>
        </w:rPr>
      </w:pPr>
      <w:r>
        <w:rPr>
          <w:rFonts w:cs="PraxisEF-Regular;Courier New" w:ascii="PraxisEF-Regular;Courier New" w:hAnsi="PraxisEF-Regular;Courier New"/>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Wingdings" w:ascii="Wingdings" w:hAnsi="Wingdings"/>
          <w:sz w:val="20"/>
          <w:szCs w:val="20"/>
        </w:rPr>
        <w:t></w:t>
      </w:r>
      <w:r>
        <w:rPr>
          <w:rFonts w:cs="PraxisEF-Regular;Courier New" w:ascii="PraxisEF-Regular;Courier New" w:hAnsi="PraxisEF-Regular;Courier New"/>
          <w:sz w:val="20"/>
          <w:szCs w:val="20"/>
        </w:rPr>
        <w:t>Utiliser des cartes conceptuelles et le remue- méninges pour explorer des idé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20"/>
          <w:szCs w:val="20"/>
        </w:rPr>
      </w:pPr>
      <w:r>
        <w:rPr>
          <w:rFonts w:cs="PraxisEF-Regular;Courier New" w:ascii="PraxisEF-Regular;Courier New" w:hAnsi="PraxisEF-Regular;Courier New"/>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Wingdings" w:ascii="Wingdings" w:hAnsi="Wingdings"/>
          <w:sz w:val="20"/>
          <w:szCs w:val="20"/>
        </w:rPr>
        <w:t></w:t>
      </w:r>
      <w:r>
        <w:rPr>
          <w:rFonts w:cs="PraxisEF-Regular;Courier New" w:ascii="PraxisEF-Regular;Courier New" w:hAnsi="PraxisEF-Regular;Courier New"/>
          <w:sz w:val="20"/>
          <w:szCs w:val="20"/>
        </w:rPr>
        <w:t>Préparer et planifier les cou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20"/>
          <w:szCs w:val="20"/>
        </w:rPr>
      </w:pPr>
      <w:r>
        <w:rPr>
          <w:rFonts w:cs="PraxisEF-Regular;Courier New" w:ascii="PraxisEF-Regular;Courier New" w:hAnsi="PraxisEF-Regular;Courier New"/>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Wingdings" w:ascii="Wingdings" w:hAnsi="Wingdings"/>
          <w:sz w:val="20"/>
          <w:szCs w:val="20"/>
        </w:rPr>
        <w:t></w:t>
      </w:r>
      <w:r>
        <w:rPr>
          <w:rFonts w:cs="PraxisEF-Regular;Courier New" w:ascii="PraxisEF-Regular;Courier New" w:hAnsi="PraxisEF-Regular;Courier New"/>
          <w:sz w:val="20"/>
          <w:szCs w:val="20"/>
        </w:rPr>
        <w:t>Évaluer l’apprentiss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20"/>
          <w:szCs w:val="20"/>
        </w:rPr>
      </w:pPr>
      <w:r>
        <w:rPr>
          <w:rFonts w:cs="PraxisEF-Regular;Courier New" w:ascii="PraxisEF-Regular;Courier New" w:hAnsi="PraxisEF-Regular;Courier New"/>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Wingdings" w:ascii="Wingdings" w:hAnsi="Wingdings"/>
          <w:sz w:val="20"/>
          <w:szCs w:val="20"/>
        </w:rPr>
        <w:t></w:t>
      </w:r>
      <w:r>
        <w:rPr>
          <w:rFonts w:cs="PraxisEF-Regular;Courier New" w:ascii="PraxisEF-Regular;Courier New" w:hAnsi="PraxisEF-Regular;Courier New"/>
          <w:sz w:val="20"/>
          <w:szCs w:val="20"/>
        </w:rPr>
        <w:t>Utiliser des méthodes d’investigation et de recherche dans la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20"/>
          <w:szCs w:val="20"/>
        </w:rPr>
      </w:pPr>
      <w:r>
        <w:rPr>
          <w:rFonts w:cs="PraxisEF-Regular;Courier New" w:ascii="PraxisEF-Regular;Courier New" w:hAnsi="PraxisEF-Regular;Courier New"/>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Wingdings" w:ascii="Wingdings" w:hAnsi="Wingdings"/>
          <w:sz w:val="20"/>
          <w:szCs w:val="20"/>
        </w:rPr>
        <w:t></w:t>
      </w:r>
      <w:r>
        <w:rPr>
          <w:rFonts w:cs="PraxisEF-Regular;Courier New" w:ascii="PraxisEF-Regular;Courier New" w:hAnsi="PraxisEF-Regular;Courier New"/>
          <w:sz w:val="20"/>
          <w:szCs w:val="20"/>
        </w:rPr>
        <w:t>Être chercheur dans sa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20"/>
          <w:szCs w:val="20"/>
        </w:rPr>
      </w:pPr>
      <w:r>
        <w:rPr>
          <w:rFonts w:cs="PraxisEF-Regular;Courier New" w:ascii="PraxisEF-Regular;Courier New" w:hAnsi="PraxisEF-Regular;Courier New"/>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Wingdings" w:ascii="Wingdings" w:hAnsi="Wingdings"/>
          <w:sz w:val="20"/>
          <w:szCs w:val="20"/>
        </w:rPr>
        <w:t></w:t>
      </w:r>
      <w:r>
        <w:rPr>
          <w:rFonts w:cs="PraxisEF-Regular;Courier New" w:ascii="PraxisEF-Regular;Courier New" w:hAnsi="PraxisEF-Regular;Courier New"/>
          <w:sz w:val="20"/>
          <w:szCs w:val="20"/>
        </w:rPr>
        <w:t>Utiliser le jeu de rôle et l’art dramatique dans la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20"/>
          <w:szCs w:val="20"/>
        </w:rPr>
      </w:pPr>
      <w:r>
        <w:rPr>
          <w:rFonts w:cs="PraxisEF-Regular;Courier New" w:ascii="PraxisEF-Regular;Courier New" w:hAnsi="PraxisEF-Regular;Courier New"/>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Wingdings" w:ascii="Wingdings" w:hAnsi="Wingdings"/>
          <w:sz w:val="20"/>
          <w:szCs w:val="20"/>
        </w:rPr>
        <w:t></w:t>
      </w:r>
      <w:r>
        <w:rPr>
          <w:rFonts w:cs="PraxisEF-Regular;Courier New" w:ascii="PraxisEF-Regular;Courier New" w:hAnsi="PraxisEF-Regular;Courier New"/>
          <w:sz w:val="20"/>
          <w:szCs w:val="20"/>
        </w:rPr>
        <w:t>Utiliser le questionnement pour développer la pensé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20"/>
          <w:szCs w:val="20"/>
        </w:rPr>
      </w:pPr>
      <w:r>
        <w:rPr>
          <w:rFonts w:cs="PraxisEF-Regular;Courier New" w:ascii="PraxisEF-Regular;Courier New" w:hAnsi="PraxisEF-Regular;Courier New"/>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Wingdings" w:ascii="Wingdings" w:hAnsi="Wingdings"/>
          <w:sz w:val="20"/>
          <w:szCs w:val="20"/>
        </w:rPr>
        <w:t></w:t>
      </w:r>
      <w:r>
        <w:rPr>
          <w:rFonts w:cs="PraxisEF-Regular;Courier New" w:ascii="PraxisEF-Regular;Courier New" w:hAnsi="PraxisEF-Regular;Courier New"/>
          <w:sz w:val="20"/>
          <w:szCs w:val="20"/>
        </w:rPr>
        <w:t>Utiliser les récits dans la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Wingdings" w:hAnsi="Wingdings" w:cs="Wingdings"/>
          <w:sz w:val="20"/>
          <w:szCs w:val="20"/>
        </w:rPr>
      </w:pPr>
      <w:r>
        <w:rPr>
          <w:rFonts w:cs="Wingdings" w:ascii="Wingdings" w:hAnsi="Wingding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Wingdings" w:ascii="Wingdings" w:hAnsi="Wingdings"/>
          <w:sz w:val="20"/>
          <w:szCs w:val="20"/>
        </w:rPr>
        <w:t></w:t>
      </w:r>
      <w:r>
        <w:rPr>
          <w:rFonts w:cs="PraxisEF-Regular;Courier New" w:ascii="PraxisEF-Regular;Courier New" w:hAnsi="PraxisEF-Regular;Courier New"/>
          <w:sz w:val="20"/>
          <w:szCs w:val="20"/>
        </w:rPr>
        <w:t>Utiliser l’explication et la démonstration pour aider l’apprentiss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20"/>
          <w:szCs w:val="20"/>
        </w:rPr>
      </w:pPr>
      <w:r>
        <w:rPr>
          <w:rFonts w:cs="PraxisEF-Regular;Courier New" w:ascii="PraxisEF-Regular;Courier New" w:hAnsi="PraxisEF-Regular;Courier New"/>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Wingdings" w:ascii="Wingdings" w:hAnsi="Wingdings"/>
          <w:sz w:val="20"/>
          <w:szCs w:val="20"/>
        </w:rPr>
        <w:t></w:t>
      </w:r>
      <w:r>
        <w:rPr>
          <w:rFonts w:cs="PraxisEF-Regular;Courier New" w:ascii="PraxisEF-Regular;Courier New" w:hAnsi="PraxisEF-Regular;Courier New"/>
          <w:sz w:val="20"/>
          <w:szCs w:val="20"/>
        </w:rPr>
        <w:t>Utiliser l’environnement local comme resour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20"/>
          <w:szCs w:val="20"/>
        </w:rPr>
      </w:pPr>
      <w:r>
        <w:rPr>
          <w:rFonts w:cs="PraxisEF-Regular;Courier New" w:ascii="PraxisEF-Regular;Courier New" w:hAnsi="PraxisEF-Regular;Courier New"/>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Wingdings" w:ascii="Wingdings" w:hAnsi="Wingdings"/>
          <w:sz w:val="20"/>
          <w:szCs w:val="20"/>
        </w:rPr>
        <w:t></w:t>
      </w:r>
      <w:r>
        <w:rPr>
          <w:rFonts w:cs="PraxisEF-Regular;Courier New" w:ascii="PraxisEF-Regular;Courier New" w:hAnsi="PraxisEF-Regular;Courier New"/>
          <w:sz w:val="20"/>
          <w:szCs w:val="20"/>
        </w:rPr>
        <w:t>Utiliser les nouvelles technologies: le web, les photos numériques, l’audi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20"/>
          <w:szCs w:val="20"/>
        </w:rPr>
      </w:pPr>
      <w:r>
        <w:rPr>
          <w:rFonts w:cs="PraxisEF-Regular;Courier New" w:ascii="PraxisEF-Regular;Courier New" w:hAnsi="PraxisEF-Regular;Courier New"/>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Wingdings" w:ascii="Wingdings" w:hAnsi="Wingdings"/>
          <w:sz w:val="20"/>
          <w:szCs w:val="20"/>
        </w:rPr>
        <w:t></w:t>
      </w:r>
      <w:r>
        <w:rPr>
          <w:rFonts w:cs="PraxisEF-Regular;Courier New" w:ascii="PraxisEF-Regular;Courier New" w:hAnsi="PraxisEF-Regular;Courier New"/>
          <w:sz w:val="20"/>
          <w:szCs w:val="20"/>
        </w:rPr>
        <w:t>Être un enseignant inventif et créatif dans un environnement diffici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20"/>
          <w:szCs w:val="20"/>
        </w:rPr>
      </w:pPr>
      <w:r>
        <w:rPr>
          <w:rFonts w:cs="PraxisEF-Regular;Courier New" w:ascii="PraxisEF-Regular;Courier New" w:hAnsi="PraxisEF-Regular;Courier New"/>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20"/>
          <w:szCs w:val="20"/>
        </w:rPr>
      </w:pPr>
      <w:r>
        <w:rPr>
          <w:rFonts w:cs="PraxisEF-Regular;Courier New" w:ascii="PraxisEF-Regular;Courier New" w:hAnsi="PraxisEF-Regular;Courier New"/>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20"/>
          <w:szCs w:val="20"/>
        </w:rPr>
      </w:pPr>
      <w:r>
        <w:rPr>
          <w:rFonts w:cs="PraxisEF-Regular;Courier New" w:ascii="PraxisEF-Regular;Courier New" w:hAnsi="PraxisEF-Regular;Courier New"/>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72"/>
          <w:szCs w:val="72"/>
        </w:rPr>
      </w:pPr>
      <w:r>
        <w:rPr>
          <w:rFonts w:cs="PraxisEF-SemiBold;Courier New" w:ascii="PraxisEF-SemiBold;Courier New" w:hAnsi="PraxisEF-SemiBold;Courier New"/>
          <w:b/>
          <w:color w:val="141413"/>
          <w:sz w:val="72"/>
          <w:szCs w:val="72"/>
        </w:rPr>
        <w:t xml:space="preserve">TESSA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72"/>
          <w:szCs w:val="72"/>
        </w:rPr>
      </w:pPr>
      <w:r>
        <w:rPr>
          <w:rFonts w:cs="PraxisEF-SemiBold;Courier New" w:ascii="PraxisEF-SemiBold;Courier New" w:hAnsi="PraxisEF-SemiBold;Courier New"/>
          <w:b/>
          <w:color w:val="141413"/>
          <w:sz w:val="72"/>
          <w:szCs w:val="72"/>
        </w:rPr>
        <w:t xml:space="preserve">travailler avec les élè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8A281B"/>
          <w:sz w:val="48"/>
          <w:szCs w:val="48"/>
        </w:rPr>
      </w:pPr>
      <w:r>
        <w:rPr>
          <w:rFonts w:cs="PraxisEF-Light;Courier New" w:ascii="PraxisEF-Light;Courier New" w:hAnsi="PraxisEF-Light;Courier New"/>
          <w:color w:val="8A281B"/>
          <w:sz w:val="48"/>
          <w:szCs w:val="48"/>
        </w:rPr>
        <w:t>Guide de l’enseign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55122"/>
          <w:sz w:val="36"/>
          <w:szCs w:val="36"/>
        </w:rPr>
      </w:pPr>
      <w:hyperlink r:id="rId5">
        <w:r>
          <w:rPr>
            <w:rStyle w:val="InternetLink"/>
            <w:rFonts w:cs="PraxisEF-Light;Courier New" w:ascii="PraxisEF-Light;Courier New" w:hAnsi="PraxisEF-Light;Courier New"/>
            <w:sz w:val="36"/>
            <w:szCs w:val="36"/>
          </w:rPr>
          <w:t>http://www.tessafrica.net</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55122"/>
          <w:sz w:val="36"/>
          <w:szCs w:val="36"/>
        </w:rPr>
      </w:pPr>
      <w:r>
        <w:rPr>
          <w:rFonts w:cs="PraxisEF-Light;Courier New" w:ascii="PraxisEF-Light;Courier New" w:hAnsi="PraxisEF-Light;Courier New"/>
          <w:color w:val="155122"/>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55122"/>
          <w:sz w:val="36"/>
          <w:szCs w:val="36"/>
        </w:rPr>
      </w:pPr>
      <w:r>
        <w:rPr>
          <w:rFonts w:cs="PraxisEF-Light;Courier New" w:ascii="PraxisEF-Light;Courier New" w:hAnsi="PraxisEF-Light;Courier New"/>
          <w:color w:val="155122"/>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36"/>
          <w:szCs w:val="36"/>
        </w:rPr>
      </w:pPr>
      <w:r>
        <w:rPr>
          <w:rFonts w:cs="PraxisEF-Light;Courier New" w:ascii="PraxisEF-Light;Courier New" w:hAnsi="PraxisEF-Light;Courier New"/>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36"/>
          <w:szCs w:val="36"/>
        </w:rPr>
      </w:pPr>
      <w:r>
        <w:rPr>
          <w:rFonts w:cs="PraxisEF-Light;Courier New" w:ascii="PraxisEF-Light;Courier New" w:hAnsi="PraxisEF-Light;Courier New"/>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sz w:val="26"/>
          <w:szCs w:val="26"/>
        </w:rPr>
        <w:t xml:space="preserve">Les matériels TESSA améliorent l’enseignement et se concentrent sur le développement de la pratique de l'enseignant dans sa classe dans les domaines clés du programme : l’alphabétisation (lecture et écriture), les mathématiques, les sciences, les sciences humaines et arts et les compétences de la vie couran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6"/>
          <w:szCs w:val="26"/>
        </w:rPr>
      </w:pPr>
      <w:r>
        <w:rPr>
          <w:rFonts w:cs="PraxisEF-SemiBold;Courier New" w:ascii="PraxisEF-SemiBold;Courier New" w:hAnsi="PraxisEF-SemiBold;Courier New"/>
          <w:b/>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6"/>
          <w:szCs w:val="26"/>
        </w:rPr>
      </w:pPr>
      <w:r>
        <w:rPr>
          <w:rFonts w:cs="PraxisEF-SemiBold;Courier New" w:ascii="PraxisEF-SemiBold;Courier New" w:hAnsi="PraxisEF-SemiBold;Courier New"/>
          <w:b/>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sz w:val="26"/>
          <w:szCs w:val="26"/>
        </w:rPr>
        <w:drawing>
          <wp:inline distT="0" distB="0" distL="0" distR="0">
            <wp:extent cx="5266690" cy="6837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3" r="-4" b="-3"/>
                    <a:stretch>
                      <a:fillRect/>
                    </a:stretch>
                  </pic:blipFill>
                  <pic:spPr bwMode="auto">
                    <a:xfrm>
                      <a:off x="0" y="0"/>
                      <a:ext cx="5266690" cy="6837680"/>
                    </a:xfrm>
                    <a:prstGeom prst="rect">
                      <a:avLst/>
                    </a:prstGeom>
                  </pic:spPr>
                </pic:pic>
              </a:graphicData>
            </a:graphic>
          </wp:inline>
        </w:drawing>
      </w:r>
      <w:r>
        <w:rPr>
          <w:rFonts w:cs="PraxisEF-SemiBold;Courier New" w:ascii="PraxisEF-SemiBold;Courier New" w:hAnsi="PraxisEF-SemiBold;Courier New"/>
          <w:b/>
          <w:color w:val="141413"/>
          <w:sz w:val="36"/>
          <w:szCs w:val="36"/>
        </w:rPr>
        <w:t xml:space="preserve">TESSA : travailler avec les élè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A propos de ce gu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Ce guide a pour but de soutenir les enseignants dans leur utilisation du matériel pédagogique (aussi appelé les ressources) et des activités TESSA dans leurs clas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Le matériel pédagogique et les ressources TESSA améliorent l'enseignement et se concentrent sur le développement de la pratique des enseignants dans leur classe, dans les domaines clés du programme, à savoir, l’alphabétisation (lecture et écriture), les mathématiques, les sciences, les sciences humaines et arts et les compétences de la vie couran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Table des matiè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1. A quelle partie de votre programme TESSA peut-il s’insérer ?</w:t>
        <w:tab/>
      </w:r>
      <w:r>
        <w:rPr>
          <w:rFonts w:cs="PraxisEF-SemiBold;Courier New" w:ascii="PraxisEF-SemiBold;Courier New" w:hAnsi="PraxisEF-SemiBold;Courier New"/>
          <w:b/>
          <w:color w:val="155122"/>
          <w:sz w:val="22"/>
          <w:szCs w:val="22"/>
        </w:rPr>
        <w:t>3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55122"/>
          <w:sz w:val="22"/>
          <w:szCs w:val="22"/>
        </w:rPr>
      </w:pPr>
      <w:r>
        <w:rPr>
          <w:rFonts w:cs="PraxisEF-SemiBold;Courier New" w:ascii="PraxisEF-SemiBold;Courier New" w:hAnsi="PraxisEF-SemiBold;Courier New"/>
          <w:b/>
          <w:color w:val="155122"/>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2. Comment préparer le matériel pédagogique TESSA pour l’utiliser dans votre contexte scolaire ?</w:t>
        <w:tab/>
      </w:r>
      <w:r>
        <w:rPr>
          <w:rFonts w:cs="PraxisEF-SemiBold;Courier New" w:ascii="PraxisEF-SemiBold;Courier New" w:hAnsi="PraxisEF-SemiBold;Courier New"/>
          <w:b/>
          <w:color w:val="155122"/>
          <w:sz w:val="22"/>
          <w:szCs w:val="22"/>
        </w:rPr>
        <w:t>3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55122"/>
          <w:sz w:val="22"/>
          <w:szCs w:val="22"/>
        </w:rPr>
      </w:pPr>
      <w:r>
        <w:rPr>
          <w:rFonts w:cs="PraxisEF-SemiBold;Courier New" w:ascii="PraxisEF-SemiBold;Courier New" w:hAnsi="PraxisEF-SemiBold;Courier New"/>
          <w:b/>
          <w:color w:val="155122"/>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3. Comment adapter le matériel pédagogique TESSA pour l’utiliser dans vos plans de leçons ?</w:t>
        <w:tab/>
      </w:r>
      <w:r>
        <w:rPr>
          <w:rFonts w:cs="PraxisEF-SemiBold;Courier New" w:ascii="PraxisEF-SemiBold;Courier New" w:hAnsi="PraxisEF-SemiBold;Courier New"/>
          <w:b/>
          <w:color w:val="155122"/>
          <w:sz w:val="22"/>
          <w:szCs w:val="22"/>
        </w:rPr>
        <w:t>3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55122"/>
          <w:sz w:val="22"/>
          <w:szCs w:val="22"/>
        </w:rPr>
      </w:pPr>
      <w:r>
        <w:rPr>
          <w:rFonts w:cs="PraxisEF-SemiBold;Courier New" w:ascii="PraxisEF-SemiBold;Courier New" w:hAnsi="PraxisEF-SemiBold;Courier New"/>
          <w:b/>
          <w:color w:val="155122"/>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4. Comment enseigner en utilisant le matériel TESSA ?</w:t>
        <w:tab/>
      </w:r>
      <w:r>
        <w:rPr>
          <w:rFonts w:cs="PraxisEF-SemiBold;Courier New" w:ascii="PraxisEF-SemiBold;Courier New" w:hAnsi="PraxisEF-SemiBold;Courier New"/>
          <w:b/>
          <w:color w:val="155122"/>
          <w:sz w:val="22"/>
          <w:szCs w:val="22"/>
        </w:rPr>
        <w:t xml:space="preserve">37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55122"/>
          <w:sz w:val="22"/>
          <w:szCs w:val="22"/>
        </w:rPr>
      </w:pPr>
      <w:r>
        <w:rPr>
          <w:rFonts w:cs="PraxisEF-SemiBold;Courier New" w:ascii="PraxisEF-SemiBold;Courier New" w:hAnsi="PraxisEF-SemiBold;Courier New"/>
          <w:b/>
          <w:color w:val="155122"/>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5. Comment l’utilisation du matériel TESSA encourage-t-elle les élèves à apprendre ?</w:t>
        <w:tab/>
      </w:r>
      <w:r>
        <w:rPr>
          <w:rFonts w:cs="PraxisEF-SemiBold;Courier New" w:ascii="PraxisEF-SemiBold;Courier New" w:hAnsi="PraxisEF-SemiBold;Courier New"/>
          <w:b/>
          <w:color w:val="155122"/>
          <w:sz w:val="22"/>
          <w:szCs w:val="22"/>
        </w:rPr>
        <w:t xml:space="preserve">39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55122"/>
          <w:sz w:val="22"/>
          <w:szCs w:val="22"/>
        </w:rPr>
      </w:pPr>
      <w:r>
        <w:rPr>
          <w:rFonts w:cs="PraxisEF-SemiBold;Courier New" w:ascii="PraxisEF-SemiBold;Courier New" w:hAnsi="PraxisEF-SemiBold;Courier New"/>
          <w:b/>
          <w:color w:val="155122"/>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6. Que pensez-vous avoir appris en enseignant avec le matériel pédagogique TESSA ?</w:t>
        <w:tab/>
      </w:r>
      <w:r>
        <w:rPr>
          <w:rFonts w:cs="PraxisEF-SemiBold;Courier New" w:ascii="PraxisEF-SemiBold;Courier New" w:hAnsi="PraxisEF-SemiBold;Courier New"/>
          <w:b/>
          <w:color w:val="155122"/>
          <w:sz w:val="22"/>
          <w:szCs w:val="22"/>
        </w:rPr>
        <w:t>4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55122"/>
          <w:sz w:val="22"/>
          <w:szCs w:val="22"/>
        </w:rPr>
      </w:pPr>
      <w:r>
        <w:rPr>
          <w:rFonts w:cs="PraxisEF-SemiBold;Courier New" w:ascii="PraxisEF-SemiBold;Courier New" w:hAnsi="PraxisEF-SemiBold;Courier New"/>
          <w:b/>
          <w:color w:val="155122"/>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t xml:space="preserve">7. Pourquoi et comment partager TESSA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t>8. Glossa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8"/>
          <w:szCs w:val="28"/>
        </w:rPr>
      </w:pPr>
      <w:r>
        <w:rPr>
          <w:rFonts w:cs="PraxisEF-SemiBold;Courier New" w:ascii="PraxisEF-SemiBold;Courier New" w:hAnsi="PraxisEF-SemiBold;Courier New"/>
          <w:b/>
          <w:color w:val="141413"/>
          <w:sz w:val="28"/>
          <w:szCs w:val="28"/>
        </w:rPr>
        <w:t>http://www.tessafrica.n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Light;Courier New" w:ascii="PraxisEF-Light;Courier New" w:hAnsi="PraxisEF-Light;Courier New"/>
          <w:color w:val="141413"/>
          <w:sz w:val="17"/>
          <w:szCs w:val="17"/>
        </w:rPr>
        <w:t>© Ce guide est disponible sous les termes de la licence Creative Commons Attribution/Share-Alike 3.0 License</w:t>
      </w:r>
      <w:r>
        <w:rPr>
          <w:rFonts w:cs="PraxisEF-SemiBold;Courier New" w:ascii="PraxisEF-SemiBold;Courier New" w:hAnsi="PraxisEF-SemiBold;Courier New"/>
          <w:b/>
          <w:color w:val="FFFFFE"/>
          <w:sz w:val="26"/>
          <w:szCs w:val="26"/>
        </w:rPr>
        <w:t xml:space="preserve"> 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FFFFFE"/>
          <w:sz w:val="26"/>
          <w:szCs w:val="26"/>
        </w:rPr>
      </w:pPr>
      <w:r>
        <w:rPr>
          <w:rFonts w:cs="PraxisEF-SemiBold;Courier New" w:ascii="PraxisEF-SemiBold;Courier New" w:hAnsi="PraxisEF-SemiBold;Courier New"/>
          <w:b/>
          <w:color w:val="FFFFFE"/>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FFFFFE"/>
          <w:sz w:val="26"/>
          <w:szCs w:val="26"/>
        </w:rPr>
      </w:pPr>
      <w:r>
        <w:rPr>
          <w:rFonts w:cs="PraxisEF-SemiBold;Courier New" w:ascii="PraxisEF-SemiBold;Courier New" w:hAnsi="PraxisEF-SemiBold;Courier New"/>
          <w:b/>
          <w:color w:val="FFFFFE"/>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FFFFFE"/>
          <w:sz w:val="26"/>
          <w:szCs w:val="26"/>
        </w:rPr>
      </w:pPr>
      <w:r>
        <w:rPr>
          <w:rFonts w:cs="PraxisEF-SemiBold;Courier New" w:ascii="PraxisEF-SemiBold;Courier New" w:hAnsi="PraxisEF-SemiBold;Courier New"/>
          <w:b/>
          <w:color w:val="FFFFFE"/>
          <w:sz w:val="26"/>
          <w:szCs w:val="26"/>
        </w:rPr>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A quelle partie de votre programme TESSA peut-il s'insér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b/>
          <w:b/>
          <w:color w:val="141413"/>
          <w:sz w:val="26"/>
          <w:szCs w:val="26"/>
        </w:rPr>
      </w:pPr>
      <w:r>
        <w:rPr>
          <w:rFonts w:cs="PraxisEF-Light;Courier New" w:ascii="PraxisEF-Light;Courier New" w:hAnsi="PraxisEF-Light;Courier New"/>
          <w:b/>
          <w:color w:val="141413"/>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t>Le matériel pédagogique TESSA a pour but d’améliorer l’enseignement. Ce matériel se focalise sur le développement de la pratique des enseignants dans les domaines clés du programme: l’alphabétisation (écriture et lecture), les mathématiques, les sciences, des sciences humaines et arts et des compétences de la vie courante. Le matériel TESSA se compose entièrement de Ressources educatives libres (REL), ce qui signifie qu’il peut être librement téléchargé, adapté, traduit et intégré à d'autres matériels sans aucun coû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Il y a 75 sections organisées en 5 domaines contenant chacun 3 modules présentés ci-dessous. Des détails supplémentaires sur le contenu de chaque module se trouvent à la fin de ce gu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t>Table 1 : Les cinq domaines de modules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Domaine des modu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Module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Module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Module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Alphabétisation – Lecture et écri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Des raisons pour lire et écr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Utilisation des voix de la communauté dans la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Promouvoir l’apprentissage et l’utilisation d’une langue supplémenta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Mathématiq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sur le nombre et la struc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de la forme et de l’esp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des mesures et de l’utilisation des donné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ci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Observation du viv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des matériau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L’énergie et le mouv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ciences humaines et 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mprendre les lieu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de l’histo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amen des a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mpétences de la vie couran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Développement personnel : impact de l'estime de soi sur l'apprentiss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ploration du développement soc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Regular;Courier New" w:ascii="PraxisEF-Regular;Courier New" w:hAnsi="PraxisEF-Regular;Courier New"/>
          <w:sz w:val="18"/>
          <w:szCs w:val="18"/>
        </w:rPr>
        <w:t>Questions relatives à la communauté et à la citoyennete</w:t>
      </w:r>
      <w:r>
        <w:rPr>
          <w:rFonts w:cs="PraxisEF-SemiBold;Courier New" w:ascii="PraxisEF-SemiBold;Courier New" w:hAnsi="PraxisEF-SemiBold;Courier New"/>
          <w:b/>
          <w:sz w:val="26"/>
          <w:szCs w:val="26"/>
        </w:rPr>
        <w:t xml:space="preserve"> </w:t>
      </w:r>
      <w:r>
        <w:rPr>
          <w:rFonts w:cs="PraxisEF-SemiBold;Courier New" w:ascii="PraxisEF-SemiBold;Courier New" w:hAnsi="PraxisEF-SemiBold;Courier New"/>
          <w:b/>
          <w:color w:val="FFFFFE"/>
          <w:sz w:val="26"/>
          <w:szCs w:val="26"/>
        </w:rPr>
        <w:t>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FFFFFE"/>
          <w:sz w:val="26"/>
          <w:szCs w:val="26"/>
        </w:rPr>
      </w:pPr>
      <w:r>
        <w:rPr>
          <w:rFonts w:cs="PraxisEF-SemiBold;Courier New" w:ascii="PraxisEF-SemiBold;Courier New" w:hAnsi="PraxisEF-SemiBold;Courier New"/>
          <w:b/>
          <w:color w:val="FFFFFE"/>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2"/>
          <w:szCs w:val="22"/>
        </w:rPr>
      </w:pPr>
      <w:r>
        <w:rPr>
          <w:rFonts w:cs="PraxisEF-Light;Courier New" w:ascii="PraxisEF-Light;Courier New" w:hAnsi="PraxisEF-Light;Courier New"/>
          <w:sz w:val="22"/>
          <w:szCs w:val="22"/>
        </w:rPr>
        <w:t>Avant de commencer à utiliser le matériel TESSA, nous vous suggérons d'en imprimer une section et de la lire en parallèle avec l’explication suivan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2"/>
          <w:szCs w:val="22"/>
        </w:rPr>
      </w:pPr>
      <w:r>
        <w:rPr>
          <w:rFonts w:cs="PraxisEF-Light;Courier New" w:ascii="PraxisEF-Light;Courier New" w:hAnsi="PraxisEF-Light;Courier New"/>
          <w:sz w:val="22"/>
          <w:szCs w:val="22"/>
        </w:rPr>
        <w:t>Vous remarquerez que la section conti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2"/>
          <w:szCs w:val="22"/>
        </w:rPr>
      </w:pPr>
      <w:r>
        <w:rPr>
          <w:rFonts w:cs="PraxisEF-Light;Courier New" w:ascii="PraxisEF-Light;Courier New" w:hAnsi="PraxisEF-Light;Courier New"/>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sz w:val="22"/>
          <w:szCs w:val="22"/>
        </w:rPr>
      </w:pPr>
      <w:r>
        <w:rPr>
          <w:rFonts w:cs="PraxisEF-Light;Courier New" w:ascii="PraxisEF-Light;Courier New" w:hAnsi="PraxisEF-Light;Courier New"/>
          <w:sz w:val="22"/>
          <w:szCs w:val="22"/>
        </w:rPr>
        <w:t>–</w:t>
      </w:r>
      <w:r>
        <w:rPr>
          <w:rFonts w:cs="PraxisEF-Light;Courier New" w:ascii="PraxisEF-Light;Courier New" w:hAnsi="PraxisEF-Light;Courier New"/>
          <w:sz w:val="22"/>
          <w:szCs w:val="22"/>
        </w:rPr>
        <w:tab/>
        <w:t>les objectifs d’apprentissage (qui vous sont destinés en tant qu’enseignant et vous montrent les compétences et les savoirs qu’il vous faudra développer au cours de ces activité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2"/>
          <w:szCs w:val="22"/>
        </w:rPr>
      </w:pPr>
      <w:r>
        <w:rPr>
          <w:rFonts w:cs="PraxisEF-Light;Courier New" w:ascii="PraxisEF-Light;Courier New" w:hAnsi="PraxisEF-Light;Courier New"/>
          <w:sz w:val="22"/>
          <w:szCs w:val="22"/>
        </w:rPr>
        <w:t>–</w:t>
      </w:r>
      <w:r>
        <w:rPr>
          <w:rFonts w:cs="PraxisEF-Light;Courier New" w:ascii="PraxisEF-Light;Courier New" w:hAnsi="PraxisEF-Light;Courier New"/>
          <w:sz w:val="22"/>
          <w:szCs w:val="22"/>
        </w:rPr>
        <w:tab/>
        <w:t>les activités (à faire en classe avec vos 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sz w:val="22"/>
          <w:szCs w:val="22"/>
        </w:rPr>
      </w:pPr>
      <w:r>
        <w:rPr>
          <w:rFonts w:cs="PraxisEF-Light;Courier New" w:ascii="PraxisEF-Light;Courier New" w:hAnsi="PraxisEF-Light;Courier New"/>
          <w:sz w:val="22"/>
          <w:szCs w:val="22"/>
        </w:rPr>
        <w:t>–</w:t>
      </w:r>
      <w:r>
        <w:rPr>
          <w:rFonts w:cs="PraxisEF-Light;Courier New" w:ascii="PraxisEF-Light;Courier New" w:hAnsi="PraxisEF-Light;Courier New"/>
          <w:sz w:val="22"/>
          <w:szCs w:val="22"/>
        </w:rPr>
        <w:tab/>
        <w:t>les études de cas (décrivant la façon dont d’autres professeurs ont fait cette même activité ou une activité similaire),</w:t>
      </w:r>
    </w:p>
    <w:p>
      <w:pPr>
        <w:pStyle w:val="Normal"/>
        <w:widowControl w:val="false"/>
        <w:numPr>
          <w:ilvl w:val="1"/>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2"/>
          <w:szCs w:val="22"/>
        </w:rPr>
      </w:pPr>
      <w:r>
        <w:rPr>
          <w:rFonts w:cs="PraxisEF-Light;Courier New" w:ascii="PraxisEF-Light;Courier New" w:hAnsi="PraxisEF-Light;Courier New"/>
          <w:sz w:val="22"/>
          <w:szCs w:val="22"/>
        </w:rPr>
        <w:t>des ressources (destinées à vous aider à utiliser les activités avec vos 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2"/>
          <w:szCs w:val="22"/>
        </w:rPr>
      </w:pPr>
      <w:r>
        <w:rPr>
          <w:rFonts w:cs="PraxisEF-Light;Courier New" w:ascii="PraxisEF-Light;Courier New" w:hAnsi="PraxisEF-Light;Courier New"/>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Les étapes suivantes sont recommandées afin de sélectionner et de préparer l’utilisation des activités de TESSA dans le program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1. Sélectionnezunthèmeetunsujetappropriéspourvotreprogrammeou votre plan de travail sur les semaines à venir – cela pourrait-être éventuellement l'un de ceux que vous jugez particulièrement difficiles à enseigner ou bien que vos élèves trouvent difficile, ou encore une nouvelle méthode d'enseignement que vous souhaiteriez essayer. (D’importantes méthodes d’enseignement actif se trouvent à la fin 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ce gu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2. TrouvezetexaminezlematérielTESSAappropriépouridentifierles sections qui correspondent avec le thème, le sujet ou la compétence choisis. Il vous sera peut-être utile de consulter le plan du site, ou bien d'utiliser l’outil de recherche, si vous avez accès à l’intern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3. Interrogez-voussurcequevous-même,entantqu’enseignant,avez planifié pour parvenir à enseigner votre sujet ou thè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4. LisezlesactivitésTESSAainsiquelesétudesdecasetlesressources correspondan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5. SélectionnezlesactivitésTESSAlespluspertinentesoulesétudesdecas qui correspondent au but que vous souhaitez atteindre. Trouvez les ressources dont vous avez besoin. (Voir section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6. AdaptezlesactivitésdeTESSAàvosélèvesetvotreenvironnement. (Voir section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Quelques éléments dont vous devrez tenir compte sont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la connaissance et l’expérience acquises antérieurement par vos élève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Light;Courier New" w:ascii="PraxisEF-Light;Courier New" w:hAnsi="PraxisEF-Light;Courier New"/>
          <w:color w:val="141413"/>
          <w:sz w:val="22"/>
          <w:szCs w:val="22"/>
        </w:rPr>
        <w:t xml:space="preserve">le nombre d’élèves dans votre classe </w:t>
      </w:r>
      <w:r>
        <w:rPr>
          <w:color w:val="155122"/>
          <w:sz w:val="16"/>
          <w:szCs w:val="16"/>
        </w:rPr>
        <w:t>l</w:t>
      </w:r>
      <w:r>
        <w:rPr>
          <w:rFonts w:cs="ZapfDingbatsITC;Zapf Dingbats" w:ascii="ZapfDingbatsITC;Zapf Dingbats" w:hAnsi="ZapfDingbatsITC;Zapf Dingbats"/>
          <w:color w:val="155122"/>
          <w:sz w:val="16"/>
          <w:szCs w:val="16"/>
        </w:rPr>
        <w:tab/>
      </w:r>
      <w:r>
        <w:rPr>
          <w:rFonts w:cs="PraxisEF-Light;Courier New" w:ascii="PraxisEF-Light;Courier New" w:hAnsi="PraxisEF-Light;Courier New"/>
          <w:color w:val="141413"/>
          <w:sz w:val="22"/>
          <w:szCs w:val="22"/>
        </w:rPr>
        <w:t xml:space="preserve">la disponibilité des équipements et la durée de votre leçon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Le niveau de langue de vos 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Light;Courier New" w:ascii="PraxisEF-Light;Courier New" w:hAnsi="PraxisEF-Light;Courier New"/>
          <w:color w:val="141413"/>
          <w:sz w:val="22"/>
          <w:szCs w:val="22"/>
        </w:rPr>
        <w:t xml:space="preserve">7. Développezvotreleçonenconséquenceetenintégrantlesactivités TESSA sans oublier les </w:t>
      </w:r>
      <w:r>
        <w:rPr>
          <w:rFonts w:cs="PraxisEF-Light;Courier New" w:ascii="PraxisEF-Light;Courier New" w:hAnsi="PraxisEF-Light;Courier New"/>
          <w:sz w:val="22"/>
          <w:szCs w:val="22"/>
        </w:rPr>
        <w:t>éléments essentiels d’un plan de cours. (Section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2"/>
          <w:szCs w:val="22"/>
        </w:rPr>
      </w:pPr>
      <w:r>
        <w:rPr>
          <w:rFonts w:cs="PraxisEF-Light;Courier New" w:ascii="PraxisEF-Light;Courier New" w:hAnsi="PraxisEF-Light;Courier New"/>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0"/>
          <w:szCs w:val="20"/>
        </w:rPr>
      </w:pPr>
      <w:r>
        <w:rPr>
          <w:rFonts w:cs="PraxisEF-SemiBold;Courier New" w:ascii="PraxisEF-SemiBold;Courier New" w:hAnsi="PraxisEF-SemiBold;Courier New"/>
          <w:b/>
          <w:sz w:val="20"/>
          <w:szCs w:val="20"/>
        </w:rPr>
        <w:t>Clip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SemiBold-Italic;Courier New" w:hAnsi="Praxis-SemiBold-Italic;Courier New" w:cs="Praxis-SemiBold-Italic;Courier New"/>
          <w:b/>
          <w:b/>
          <w:i/>
          <w:i/>
          <w:sz w:val="20"/>
          <w:szCs w:val="20"/>
        </w:rPr>
      </w:pPr>
      <w:r>
        <w:rPr>
          <w:rFonts w:cs="Praxis-SemiBold-Italic;Courier New" w:ascii="Praxis-SemiBold-Italic;Courier New" w:hAnsi="Praxis-SemiBold-Italic;Courier New"/>
          <w:b/>
          <w:i/>
          <w:sz w:val="20"/>
          <w:szCs w:val="20"/>
        </w:rPr>
        <w:t>utilisation du module Alphabétisation – lecture et écriture au Keny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SemiBold-Italic;Courier New" w:hAnsi="Praxis-SemiBold-Italic;Courier New" w:cs="Praxis-SemiBold-Italic;Courier New"/>
          <w:b/>
          <w:b/>
          <w:i/>
          <w:i/>
          <w:sz w:val="20"/>
          <w:szCs w:val="20"/>
        </w:rPr>
      </w:pPr>
      <w:r>
        <w:rPr>
          <w:rFonts w:cs="Praxis-SemiBold-Italic;Courier New" w:ascii="Praxis-SemiBold-Italic;Courier New" w:hAnsi="Praxis-SemiBold-Italic;Courier New"/>
          <w:b/>
          <w:i/>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Mme Jenestar Wanjiru, professeur d‘école primaire supérieure au Kenya s’est rendu compte que ses élèves avaient des difficultés en écriture créa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Bold-Italic;Courier New" w:ascii="Praxis-Bold-Italic;Courier New" w:hAnsi="Praxis-Bold-Italic;Courier New"/>
          <w:b/>
          <w:i/>
          <w:sz w:val="44"/>
          <w:szCs w:val="44"/>
        </w:rPr>
        <w:t xml:space="preserve">« </w:t>
      </w:r>
      <w:r>
        <w:rPr>
          <w:rFonts w:cs="Praxis-Regular-Italic;Courier New" w:ascii="Praxis-Regular-Italic;Courier New" w:hAnsi="Praxis-Regular-Italic;Courier New"/>
          <w:i/>
          <w:sz w:val="18"/>
          <w:szCs w:val="18"/>
        </w:rPr>
        <w:t>Après avoir consulté dans le domaine Alphabétisation – lecture et écriture, module 1, Section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Regular-Italic;Courier New" w:ascii="Praxis-Regular-Italic;Courier New" w:hAnsi="Praxis-Regular-Italic;Courier New"/>
          <w:i/>
          <w:sz w:val="18"/>
          <w:szCs w:val="18"/>
        </w:rPr>
        <w:t xml:space="preserve">Comment devenir un lecteur et rédacteur critique, j'ai trouvé une </w:t>
      </w:r>
      <w:r>
        <w:rPr>
          <w:rFonts w:cs="Praxis-Regular-Italic;Courier New" w:ascii="Praxis-Regular-Italic;Courier New" w:hAnsi="Praxis-Regular-Italic;Courier New"/>
          <w:i/>
          <w:color w:val="141413"/>
          <w:sz w:val="18"/>
          <w:szCs w:val="18"/>
        </w:rPr>
        <w:t>une solution adaptéeet l’ai</w:t>
      </w:r>
      <w:r>
        <w:rPr>
          <w:rFonts w:cs="Praxis-Bold-Italic;Courier New" w:ascii="Praxis-Bold-Italic;Courier New" w:hAnsi="Praxis-Bold-Italic;Courier New"/>
          <w:b/>
          <w:i/>
          <w:color w:val="8A281B"/>
          <w:sz w:val="48"/>
          <w:szCs w:val="4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Bold-Italic;Courier New" w:hAnsi="Praxis-Bold-Italic;Courier New" w:cs="Praxis-Bold-Italic;Courier New"/>
          <w:b/>
          <w:b/>
          <w:i/>
          <w:i/>
          <w:color w:val="8A281B"/>
          <w:sz w:val="48"/>
          <w:szCs w:val="48"/>
        </w:rPr>
      </w:pPr>
      <w:r>
        <w:rPr>
          <w:rFonts w:cs="Praxis-Bold-Italic;Courier New" w:ascii="Praxis-Bold-Italic;Courier New" w:hAnsi="Praxis-Bold-Italic;Courier New"/>
          <w:b/>
          <w:i/>
          <w:color w:val="8A281B"/>
          <w:sz w:val="48"/>
          <w:szCs w:val="4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Pensée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Maintenant que je sais où le matériel TESSA peut s’insérer dans mon programme, je dois me préparer à l’utiliser dans lecontexte de ma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Comment préparer le matériel pédagogique TESSA pour l’utiliser dans votre contexte scolai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t>Les activités TESSA encouragent l’usage des ressources disponibles localement. Un bon point de départ pour préparer l’utilisation du matériel TESSA est de définir les ressources dont vous disposez déjà dans votre classe, ailleurs dans votre école et aussi dans votre communauté locale. Il est aussi important de déterminer à quelles ressources vos élèves pourraient avoir accès chez eux ou au sein de la communaut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Light;Courier New" w:ascii="PraxisEF-Light;Courier New" w:hAnsi="PraxisEF-Light;Courier New"/>
          <w:color w:val="141413"/>
          <w:sz w:val="22"/>
          <w:szCs w:val="22"/>
        </w:rPr>
        <w:t xml:space="preserve">Pour plus d’informations, consultez la </w:t>
      </w:r>
      <w:r>
        <w:rPr>
          <w:rFonts w:cs="Praxis-Light-Italic;Courier New" w:ascii="Praxis-Light-Italic;Courier New" w:hAnsi="Praxis-Light-Italic;Courier New"/>
          <w:i/>
          <w:color w:val="141413"/>
          <w:sz w:val="22"/>
          <w:szCs w:val="22"/>
        </w:rPr>
        <w:t xml:space="preserve">Ressource clé: Utiliser l’environnement local comme ressource. </w:t>
      </w:r>
      <w:r>
        <w:rPr>
          <w:rFonts w:cs="PraxisEF-Light;Courier New" w:ascii="PraxisEF-Light;Courier New" w:hAnsi="PraxisEF-Light;Courier New"/>
          <w:color w:val="141413"/>
          <w:sz w:val="22"/>
          <w:szCs w:val="22"/>
        </w:rPr>
        <w:t>Pour la trouver, reportez-vous sur la page d’accueil du site web TESSA, cliquez sur « Version panafricaine » sous la carte, puis sur « Ressources clés » dans le menu de gauch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Light;Courier New" w:ascii="PraxisEF-Light;Courier New" w:hAnsi="PraxisEF-Light;Courier New"/>
          <w:color w:val="141413"/>
          <w:sz w:val="22"/>
          <w:szCs w:val="22"/>
        </w:rPr>
        <w:t xml:space="preserve">Il ne vous sera pas toujours facile d'utiliser des idées et des matériels nouveaux car vous aurez peut-être besoin d’expliquer le propos de TESSA avant de présenter de nouvelles méthodes dans votre école. Voir Etape 7 : </w:t>
      </w:r>
      <w:r>
        <w:rPr>
          <w:rFonts w:cs="Praxis-Light-Italic;Courier New" w:ascii="Praxis-Light-Italic;Courier New" w:hAnsi="Praxis-Light-Italic;Courier New"/>
          <w:i/>
          <w:color w:val="141413"/>
          <w:sz w:val="22"/>
          <w:szCs w:val="22"/>
        </w:rPr>
        <w:t>Pourquoi et comment partager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Light-Italic;Courier New" w:hAnsi="Praxis-Light-Italic;Courier New" w:cs="Praxis-Light-Italic;Courier New"/>
          <w:i/>
          <w:i/>
          <w:color w:val="141413"/>
          <w:sz w:val="22"/>
          <w:szCs w:val="22"/>
        </w:rPr>
      </w:pPr>
      <w:r>
        <w:rPr>
          <w:rFonts w:cs="Praxis-Light-Italic;Courier New" w:ascii="Praxis-Light-Italic;Courier New" w:hAnsi="Praxis-Light-Italic;Courier New"/>
          <w:i/>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0"/>
          <w:szCs w:val="20"/>
        </w:rPr>
        <w:t xml:space="preserve">Clip TESSA: </w:t>
      </w:r>
      <w:r>
        <w:rPr>
          <w:rFonts w:cs="Praxis-SemiBold-Italic;Courier New" w:ascii="Praxis-SemiBold-Italic;Courier New" w:hAnsi="Praxis-SemiBold-Italic;Courier New"/>
          <w:b/>
          <w:i/>
          <w:color w:val="141413"/>
          <w:sz w:val="20"/>
          <w:szCs w:val="20"/>
        </w:rPr>
        <w:t>motiver une visite en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M. Kakande Ayasi de l’école primaire de Wairaka en Ouganda travaillait sur les Sciences humaines et le réchauffement planétaire avec sa classe de cours moyen. Il a organisé les 70 élèves par groupes de 5 et a utilisé le matériel TESSA afin de stimuler la discussion et donner l’occasion aux élèves de répondre à des questions sur le réchauffement planétaire. L’activité à éveillé l’intérêt des élèves qui ont suggéré une excursion dans les usines loca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la raffinerie de sucre de Karika) afin d'en constater l'impact sur leur environnement local. M. Ayasi a une excellente opinion du matériel pédagogique TESSA : il pense que les activités ont utilisé et amélioré l’expérience des élèves. Mais il a également noté que leur utilisation prenait beaucoup de temps, comme par exemple la préparation pour les excursions – recherche, demande d'autorisation auprès des autorités et organisation de la vi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0"/>
          <w:szCs w:val="20"/>
        </w:rPr>
      </w:pPr>
      <w:r>
        <w:rPr>
          <w:rFonts w:cs="PraxisEF-SemiBold;Courier New" w:ascii="PraxisEF-SemiBold;Courier New" w:hAnsi="PraxisEF-SemiBold;Courier New"/>
          <w:b/>
          <w:sz w:val="20"/>
          <w:szCs w:val="20"/>
        </w:rPr>
        <w:t>Clip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SemiBold-Italic;Courier New" w:hAnsi="Praxis-SemiBold-Italic;Courier New" w:cs="Praxis-SemiBold-Italic;Courier New"/>
          <w:b/>
          <w:b/>
          <w:i/>
          <w:i/>
          <w:sz w:val="20"/>
          <w:szCs w:val="20"/>
        </w:rPr>
      </w:pPr>
      <w:r>
        <w:rPr>
          <w:rFonts w:cs="Praxis-SemiBold-Italic;Courier New" w:ascii="Praxis-SemiBold-Italic;Courier New" w:hAnsi="Praxis-SemiBold-Italic;Courier New"/>
          <w:b/>
          <w:i/>
          <w:sz w:val="20"/>
          <w:szCs w:val="20"/>
        </w:rPr>
        <w:t>utilisation des ressources loca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Bibi, enseignante à l’Île Maurice, a créé une balance en utilisant des ceintres, des assiettes en plastique et de la ficelle afin d’expliquer les termes comparatifs : dans le cas présent lourd et lég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Pensée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6"/>
          <w:szCs w:val="16"/>
        </w:rPr>
      </w:pPr>
      <w:r>
        <w:rPr>
          <w:rFonts w:cs="PraxisEF-Regular;Courier New" w:ascii="PraxisEF-Regular;Courier New" w:hAnsi="PraxisEF-Regular;Courier New"/>
          <w:sz w:val="16"/>
          <w:szCs w:val="16"/>
        </w:rPr>
        <w:t>j’en ai parlé à d’autres professeurs ainsi qu’ a des parents d’élèves et j’ai ensuite trouvé des ressources et des idées très utiles. Il me faut désormais penser à modifer le matériel pour l’adapter au contexte et à mes 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6"/>
          <w:szCs w:val="16"/>
        </w:rPr>
      </w:pPr>
      <w:r>
        <w:rPr>
          <w:rFonts w:cs="PraxisEF-Regular;Courier New" w:ascii="PraxisEF-Regular;Courier New" w:hAnsi="PraxisEF-Regular;Courier New"/>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6"/>
          <w:szCs w:val="16"/>
        </w:rPr>
      </w:pPr>
      <w:r>
        <w:rPr>
          <w:rFonts w:cs="PraxisEF-Regular;Courier New" w:ascii="PraxisEF-Regular;Courier New" w:hAnsi="PraxisEF-Regular;Courier New"/>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6"/>
          <w:szCs w:val="16"/>
        </w:rPr>
      </w:pPr>
      <w:r>
        <w:rPr>
          <w:rFonts w:cs="PraxisEF-Regular;Courier New" w:ascii="PraxisEF-Regular;Courier New" w:hAnsi="PraxisEF-Regular;Courier New"/>
          <w:sz w:val="16"/>
          <w:szCs w:val="16"/>
        </w:rPr>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Comment adapter le matériel pédagogique TESSA pour l’utiliser dans les plans de vos leç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t>Les activités TESSA que vous avez identifiées comme convenant à vos leçons demanderont probablement des modifications pour s’adapter à votre contexte, par exemple celui de la langue, du niveau scolaire, de la culture locale, des ressources disponibles, des méthodes d’enseignement etc. Il se peut que vous n’ayez à effectuer que de simples modifications portant sur les noms de lieux. Il se peut aussi qu’il vous faille procéder à des adaptations plus conséquen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drawing>
          <wp:inline distT="0" distB="0" distL="0" distR="0">
            <wp:extent cx="5219700" cy="288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2" r="-7" b="-12"/>
                    <a:stretch>
                      <a:fillRect/>
                    </a:stretch>
                  </pic:blipFill>
                  <pic:spPr bwMode="auto">
                    <a:xfrm>
                      <a:off x="0" y="0"/>
                      <a:ext cx="5219700" cy="28829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lip TESSA : Adapter le matériel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Mlle Gail Mulabita, enseignante en Afrique du Sud, voulait utiliser avec sa classe de CM  la ressource n°2 qui accompagne la section 1 du Module n°3 de Alphabétisation – lecture et écriture:  Proposer des Contextes Naturels pour apprendre une langue. Mais Mlle Mulabita a trouvé que le niveau de langue utilisé dans la Ressource n°2 ne s’adaptait pas à ses élèves car, selon elle, « l a leçon aurait été trop facile. »  Elle a donc adapté cette ressource de deux manières : elle a modifié les termes utilisés dans la ressource et a  remplacé l’activité qui demandait aux élèves de lire et de suivre une recette, par la création en groupes de deux recettes imaginaires qu’ils devraient écrire par eux-mê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t>Clip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SemiBold-Italic;Courier New" w:hAnsi="Praxis-SemiBold-Italic;Courier New" w:cs="Praxis-SemiBold-Italic;Courier New"/>
          <w:b/>
          <w:b/>
          <w:i/>
          <w:i/>
          <w:color w:val="141413"/>
          <w:sz w:val="20"/>
          <w:szCs w:val="20"/>
        </w:rPr>
      </w:pPr>
      <w:r>
        <w:rPr>
          <w:rFonts w:cs="Praxis-SemiBold-Italic;Courier New" w:ascii="Praxis-SemiBold-Italic;Courier New" w:hAnsi="Praxis-SemiBold-Italic;Courier New"/>
          <w:b/>
          <w:i/>
          <w:color w:val="141413"/>
          <w:sz w:val="20"/>
          <w:szCs w:val="20"/>
        </w:rPr>
        <w:t>Traduire le matériel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SemiBold-Italic;Courier New" w:hAnsi="Praxis-SemiBold-Italic;Courier New" w:cs="Praxis-SemiBold-Italic;Courier New"/>
          <w:b/>
          <w:b/>
          <w:i/>
          <w:i/>
          <w:color w:val="141413"/>
          <w:sz w:val="20"/>
          <w:szCs w:val="20"/>
        </w:rPr>
      </w:pPr>
      <w:r>
        <w:rPr>
          <w:rFonts w:cs="Praxis-SemiBold-Italic;Courier New" w:ascii="Praxis-SemiBold-Italic;Courier New" w:hAnsi="Praxis-SemiBold-Italic;Courier New"/>
          <w:b/>
          <w:i/>
          <w:color w:val="141413"/>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Mme Paulina Nghikemba, enseignante en Namibie, voulait enseigner la lecture et l’écriture en Oshindonga mais n’a pu trouver aucun matériel TESSA dans cette langue. Mme Nghikembua a donc sélectionné une activité TESSA tirée du domaine Alphabétisation – lecture et écriture Module 1 disponible en anglais. Elle a ensuite traduit certaines parties de cette même activité en Oshindonga pour que ses élèves puissent l’utilis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Pensée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J’ai adapté le matériel TESSA au niveau de compétence et de langue de mes élèves. Il me faut maintenant écrire le plan de ma leçon pour utiliser les matérie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Comment enseigner en utilisant le matériel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t>Le matériel pédagogique de TESSA est conçu pour promouvoir l’interactivité. Il offre des idées d ‘enseignement innovantes destinées à soutenir l'apprentissage de vos 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Une fois que vous aurez sélectionné et adapté le matériel TESSA approprié, concentrez-vous sur les éléments suiva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 xml:space="preserve">la planification de votre leç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 xml:space="preserve">les méthodes d’enseigne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 xml:space="preserve">la gestion de la classe </w:t>
      </w:r>
      <w:r>
        <w:rPr>
          <w:color w:val="155122"/>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la gestion du tem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 xml:space="preserve">l’évaluation de l’apprentissage par les apprena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l’observation et l’amélioration de votre manière d’enseig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La planification est un processus continuel qui vous aide à réfléchir et à préparer ce qui est nécessaire pour que vos élèves répondent de manière positive à ce que vous leur enseignez.</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Pour que vos élèves apprennent au cours de vos leçons, il fau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Light;Courier New" w:ascii="PraxisEF-Light;Courier New" w:hAnsi="PraxisEF-Light;Courier New"/>
          <w:color w:val="141413"/>
          <w:sz w:val="22"/>
          <w:szCs w:val="22"/>
        </w:rPr>
        <w:t>qu’ils soient intéressés – si ce n’est pas le cas, il ne se passera rien de constructif pendant la leç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Light;Courier New" w:ascii="PraxisEF-Light;Courier New" w:hAnsi="PraxisEF-Light;Courier New"/>
          <w:color w:val="141413"/>
          <w:sz w:val="22"/>
          <w:szCs w:val="22"/>
        </w:rPr>
        <w:t>qu’ils comprennent parfaitement ce que vous souhaitez qu’ils fassent et qu’ils accompliss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Light;Courier New" w:ascii="PraxisEF-Light;Courier New" w:hAnsi="PraxisEF-Light;Courier New"/>
          <w:color w:val="141413"/>
          <w:sz w:val="22"/>
          <w:szCs w:val="22"/>
        </w:rPr>
        <w:t xml:space="preserve">Pour plus de renseignements sur la façon de planifier et de préparer vos plans de leçons, reportez-vous aux </w:t>
      </w:r>
      <w:r>
        <w:rPr>
          <w:rFonts w:cs="Praxis-Light-Italic;Courier New" w:ascii="Praxis-Light-Italic;Courier New" w:hAnsi="Praxis-Light-Italic;Courier New"/>
          <w:i/>
          <w:color w:val="141413"/>
          <w:sz w:val="22"/>
          <w:szCs w:val="22"/>
        </w:rPr>
        <w:t xml:space="preserve">Ressources clés TESSA, </w:t>
      </w:r>
      <w:r>
        <w:rPr>
          <w:rFonts w:cs="PraxisEF-Light;Courier New" w:ascii="PraxisEF-Light;Courier New" w:hAnsi="PraxisEF-Light;Courier New"/>
          <w:color w:val="141413"/>
          <w:sz w:val="22"/>
          <w:szCs w:val="22"/>
        </w:rPr>
        <w:t>en cliquant dans le menu de gauche sur la page « Version panafricaine » du site web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Regular;Courier New" w:ascii="PraxisEF-Regular;Courier New" w:hAnsi="PraxisEF-Regular;Courier New"/>
          <w:b/>
          <w:color w:val="141413"/>
          <w:sz w:val="21"/>
          <w:szCs w:val="21"/>
        </w:rPr>
        <w:t xml:space="preserve">AVANT </w:t>
      </w:r>
      <w:r>
        <w:rPr>
          <w:rFonts w:cs="PraxisEF-Regular;Courier New" w:ascii="PraxisEF-Regular;Courier New" w:hAnsi="PraxisEF-Regular;Courier New"/>
          <w:color w:val="141413"/>
          <w:sz w:val="21"/>
          <w:szCs w:val="21"/>
        </w:rPr>
        <w:t>le début de la leçon, se souvenir qu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color w:val="8A281B"/>
          <w:sz w:val="16"/>
          <w:szCs w:val="16"/>
        </w:rPr>
        <w:t>l</w:t>
        <w:tab/>
      </w:r>
      <w:r>
        <w:rPr>
          <w:rFonts w:cs="PraxisEF-Regular;Courier New" w:ascii="PraxisEF-Regular;Courier New" w:hAnsi="PraxisEF-Regular;Courier New"/>
          <w:color w:val="141413"/>
          <w:sz w:val="21"/>
          <w:szCs w:val="21"/>
        </w:rPr>
        <w:t>Une activité TESSA peut se dérouler sur plusieurs leç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ZapfDingbatsITC;Zapf Dingbats" w:ascii="ZapfDingbatsITC;Zapf Dingbats" w:hAnsi="ZapfDingbatsITC;Zapf Dingbats"/>
          <w:color w:val="8A281B"/>
          <w:sz w:val="16"/>
          <w:szCs w:val="16"/>
        </w:rPr>
        <w:t>l</w:t>
        <w:tab/>
      </w:r>
      <w:r>
        <w:rPr>
          <w:rFonts w:cs="PraxisEF-Regular;Courier New" w:ascii="PraxisEF-Regular;Courier New" w:hAnsi="PraxisEF-Regular;Courier New"/>
          <w:color w:val="141413"/>
          <w:sz w:val="21"/>
          <w:szCs w:val="21"/>
        </w:rPr>
        <w:t>Certaines leçons peuvent se dérouler à l’extérieur, mais prévoyez une solution alternative au cas où le temps chan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ZapfDingbatsITC;Zapf Dingbats" w:ascii="ZapfDingbatsITC;Zapf Dingbats" w:hAnsi="ZapfDingbatsITC;Zapf Dingbats"/>
          <w:color w:val="8A281B"/>
          <w:sz w:val="16"/>
          <w:szCs w:val="16"/>
        </w:rPr>
        <w:t>l</w:t>
        <w:tab/>
      </w:r>
      <w:r>
        <w:rPr>
          <w:rFonts w:cs="PraxisEF-Regular;Courier New" w:ascii="PraxisEF-Regular;Courier New" w:hAnsi="PraxisEF-Regular;Courier New"/>
          <w:color w:val="141413"/>
          <w:sz w:val="21"/>
          <w:szCs w:val="21"/>
        </w:rPr>
        <w:t>Il est important de vous assurer que vous avez toutes les ressources nécessaires sous la main avant le début de la leç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color w:val="8A281B"/>
          <w:sz w:val="16"/>
          <w:szCs w:val="16"/>
        </w:rPr>
        <w:t>l</w:t>
        <w:tab/>
      </w:r>
      <w:r>
        <w:rPr>
          <w:rFonts w:cs="PraxisEF-Regular;Courier New" w:ascii="PraxisEF-Regular;Courier New" w:hAnsi="PraxisEF-Regular;Courier New"/>
          <w:color w:val="141413"/>
          <w:sz w:val="21"/>
          <w:szCs w:val="21"/>
        </w:rPr>
        <w:t>Il est nécessaire d’aménager votre classe afin de l’adapter à l’activit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ZapfDingbatsITC;Zapf Dingbats" w:ascii="ZapfDingbatsITC;Zapf Dingbats" w:hAnsi="ZapfDingbatsITC;Zapf Dingbats"/>
          <w:color w:val="8A281B"/>
          <w:sz w:val="16"/>
          <w:szCs w:val="16"/>
        </w:rPr>
        <w:t>l</w:t>
        <w:tab/>
      </w:r>
      <w:r>
        <w:rPr>
          <w:rFonts w:cs="PraxisEF-Regular;Courier New" w:ascii="PraxisEF-Regular;Courier New" w:hAnsi="PraxisEF-Regular;Courier New"/>
          <w:color w:val="141413"/>
          <w:sz w:val="21"/>
          <w:szCs w:val="21"/>
        </w:rPr>
        <w:t>Si vous utilisez des outils technologiques quels qu’ils soient, pensez à vous assurer qu'ils fonctionnent toujou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Regular;Courier New" w:hAnsi="PraxisEF-Regular;Courier New" w:cs="PraxisEF-Regular;Courier New"/>
          <w:sz w:val="18"/>
          <w:szCs w:val="18"/>
        </w:rPr>
      </w:pPr>
      <w:r>
        <w:rPr>
          <w:rFonts w:cs="ZapfDingbatsITC;Zapf Dingbats" w:ascii="ZapfDingbatsITC;Zapf Dingbats" w:hAnsi="ZapfDingbatsITC;Zapf Dingbats"/>
          <w:color w:val="8A281B"/>
          <w:sz w:val="16"/>
          <w:szCs w:val="16"/>
        </w:rPr>
        <w:t>l</w:t>
        <w:tab/>
      </w:r>
      <w:r>
        <w:rPr>
          <w:rFonts w:cs="PraxisEF-Regular;Courier New" w:ascii="PraxisEF-Regular;Courier New" w:hAnsi="PraxisEF-Regular;Courier New"/>
          <w:color w:val="141413"/>
          <w:sz w:val="21"/>
          <w:szCs w:val="21"/>
        </w:rPr>
        <w:t>Avant de commencer votre expérience, il serait peut-être utile de l’essayer seul ou avec vos collègues afin de vous sentir à l'aise lorsque vous la tenterez avec vos 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t>Clip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SemiBold-Italic;Courier New" w:hAnsi="Praxis-SemiBold-Italic;Courier New" w:cs="Praxis-SemiBold-Italic;Courier New"/>
          <w:b/>
          <w:b/>
          <w:i/>
          <w:i/>
          <w:color w:val="141413"/>
          <w:sz w:val="20"/>
          <w:szCs w:val="20"/>
        </w:rPr>
      </w:pPr>
      <w:r>
        <w:rPr>
          <w:rFonts w:cs="Praxis-SemiBold-Italic;Courier New" w:ascii="Praxis-SemiBold-Italic;Courier New" w:hAnsi="Praxis-SemiBold-Italic;Courier New"/>
          <w:b/>
          <w:i/>
          <w:color w:val="141413"/>
          <w:sz w:val="20"/>
          <w:szCs w:val="20"/>
        </w:rPr>
        <w:t>planifier une leçon qui utilise les matériels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Kadiatou enseigne au Mali. Elle prépare une leçon basée sur une activité TESSA pendant laquelle ses élèves vont créer des affiches « anti-détritus. » Au cours de la leçon de la veille, la classe de Kadiatou a déjà évalué le niveau de détritus dans la cour de récréation et pendant la leçon du lendemain, ils ramasseront les détritus pour les recycler ou en disposer comme il convi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Pour la leçon d’aujourd’hui sur la création d’affiche, il faut que Kadiatou réfléchisse au temps que l’activité va prendre, aux ressources qu’il lui faudra, au soutien additionnel dont elle risque d’avoir besoin et à la manière dont elle va gérer l’activité et la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Light;Courier New" w:ascii="PraxisEF-Light;Courier New" w:hAnsi="PraxisEF-Light;Courier New"/>
          <w:color w:val="141413"/>
          <w:sz w:val="22"/>
          <w:szCs w:val="22"/>
        </w:rPr>
        <w:t xml:space="preserve">Le matériel TESSA est conçu pour promouvoir l’apprentissage basé sur l’activité. Néanmoins, en tant qu’enseignant, il vous faut rester impliqué tout au long de la leçon, y compris lorsque vos élèves travaillent en groupes. Pour plus de renseignements sur la gestion et l’utilisation du travail de groupes au sein de votre classe, reportez-vous aux </w:t>
      </w:r>
      <w:r>
        <w:rPr>
          <w:rFonts w:cs="PraxisEF-SemiBold;Courier New" w:ascii="PraxisEF-SemiBold;Courier New" w:hAnsi="PraxisEF-SemiBold;Courier New"/>
          <w:b/>
          <w:color w:val="141413"/>
          <w:sz w:val="22"/>
          <w:szCs w:val="22"/>
        </w:rPr>
        <w:t>Ressources clé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drawing>
          <wp:inline distT="0" distB="0" distL="0" distR="0">
            <wp:extent cx="2246630" cy="2148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17" r="-16" b="-17"/>
                    <a:stretch>
                      <a:fillRect/>
                    </a:stretch>
                  </pic:blipFill>
                  <pic:spPr bwMode="auto">
                    <a:xfrm>
                      <a:off x="0" y="0"/>
                      <a:ext cx="2246630" cy="214884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color w:val="141413"/>
          <w:sz w:val="18"/>
          <w:szCs w:val="18"/>
        </w:rPr>
      </w:pPr>
      <w:r>
        <w:rPr>
          <w:rFonts w:cs="PraxisEF-Regular;Courier New" w:ascii="PraxisEF-Regular;Courier New" w:hAnsi="PraxisEF-Regular;Courier New"/>
          <w:b/>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Si, au cours de la leçon, tout ne se passe pas comme prévu, surtout ne paniquez pas. Autant que possible, lorsque vous planifiez la leçon, imaginez des activités de remplacement afin de vous assurer que la leçon reste un succè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Regular;Courier New" w:ascii="PraxisEF-Regular;Courier New" w:hAnsi="PraxisEF-Regular;Courier New"/>
          <w:b/>
          <w:color w:val="141413"/>
          <w:sz w:val="21"/>
          <w:szCs w:val="21"/>
        </w:rPr>
        <w:t xml:space="preserve">AVANT </w:t>
      </w:r>
      <w:r>
        <w:rPr>
          <w:rFonts w:cs="PraxisEF-Regular;Courier New" w:ascii="PraxisEF-Regular;Courier New" w:hAnsi="PraxisEF-Regular;Courier New"/>
          <w:color w:val="141413"/>
          <w:sz w:val="21"/>
          <w:szCs w:val="21"/>
        </w:rPr>
        <w:t xml:space="preserve">et </w:t>
      </w:r>
      <w:r>
        <w:rPr>
          <w:rFonts w:cs="PraxisEF-Regular;Courier New" w:ascii="PraxisEF-Regular;Courier New" w:hAnsi="PraxisEF-Regular;Courier New"/>
          <w:b/>
          <w:color w:val="141413"/>
          <w:sz w:val="21"/>
          <w:szCs w:val="21"/>
        </w:rPr>
        <w:t xml:space="preserve">APRÈS </w:t>
      </w:r>
      <w:r>
        <w:rPr>
          <w:rFonts w:cs="PraxisEF-Regular;Courier New" w:ascii="PraxisEF-Regular;Courier New" w:hAnsi="PraxisEF-Regular;Courier New"/>
          <w:color w:val="141413"/>
          <w:sz w:val="21"/>
          <w:szCs w:val="21"/>
        </w:rPr>
        <w:t>le début de la leçon, se souvenir qu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ZapfDingbatsITC;Zapf Dingbats" w:ascii="ZapfDingbatsITC;Zapf Dingbats" w:hAnsi="ZapfDingbatsITC;Zapf Dingbats"/>
          <w:color w:val="8A281B"/>
          <w:sz w:val="16"/>
          <w:szCs w:val="16"/>
        </w:rPr>
        <w:t>l</w:t>
        <w:tab/>
      </w:r>
      <w:r>
        <w:rPr>
          <w:rFonts w:cs="PraxisEF-Regular;Courier New" w:ascii="PraxisEF-Regular;Courier New" w:hAnsi="PraxisEF-Regular;Courier New"/>
          <w:color w:val="141413"/>
          <w:sz w:val="21"/>
          <w:szCs w:val="21"/>
        </w:rPr>
        <w:t>Si vous impliquez des personnes extérieures à l’école pendant vos leçons, il faut s’assurer que vous avez une solution de rechange au cas où ces dernières ne se présentent p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ZapfDingbatsITC;Zapf Dingbats" w:ascii="ZapfDingbatsITC;Zapf Dingbats" w:hAnsi="ZapfDingbatsITC;Zapf Dingbats"/>
          <w:color w:val="8A281B"/>
          <w:sz w:val="16"/>
          <w:szCs w:val="16"/>
        </w:rPr>
        <w:t>l</w:t>
        <w:tab/>
      </w:r>
      <w:r>
        <w:rPr>
          <w:rFonts w:cs="PraxisEF-Regular;Courier New" w:ascii="PraxisEF-Regular;Courier New" w:hAnsi="PraxisEF-Regular;Courier New"/>
          <w:color w:val="141413"/>
          <w:sz w:val="21"/>
          <w:szCs w:val="21"/>
        </w:rPr>
        <w:t>Assurez-vous que cette solution de rechange s’adapte à tout ce que vous avez prévu de faire au cours de la leç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ZapfDingbatsITC;Zapf Dingbats" w:ascii="ZapfDingbatsITC;Zapf Dingbats" w:hAnsi="ZapfDingbatsITC;Zapf Dingbats"/>
          <w:color w:val="8A281B"/>
          <w:sz w:val="16"/>
          <w:szCs w:val="16"/>
        </w:rPr>
        <w:t>l</w:t>
        <w:tab/>
      </w:r>
      <w:r>
        <w:rPr>
          <w:rFonts w:cs="PraxisEF-Regular;Courier New" w:ascii="PraxisEF-Regular;Courier New" w:hAnsi="PraxisEF-Regular;Courier New"/>
          <w:color w:val="141413"/>
          <w:sz w:val="21"/>
          <w:szCs w:val="21"/>
        </w:rPr>
        <w:t>Dans le cas où un évènement imprévu se produit juste avant ou pendant la leçon, il fau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Regular;Courier New" w:ascii="PraxisEF-Regular;Courier New" w:hAnsi="PraxisEF-Regular;Courier New"/>
          <w:color w:val="8A281B"/>
        </w:rPr>
        <w:tab/>
        <w:t xml:space="preserve">o </w:t>
      </w:r>
      <w:r>
        <w:rPr>
          <w:rFonts w:cs="PraxisEF-Regular;Courier New" w:ascii="PraxisEF-Regular;Courier New" w:hAnsi="PraxisEF-Regular;Courier New"/>
          <w:color w:val="141413"/>
          <w:sz w:val="21"/>
          <w:szCs w:val="21"/>
        </w:rPr>
        <w:t>Prendreleproblèmeenconsidé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Regular;Courier New" w:ascii="PraxisEF-Regular;Courier New" w:hAnsi="PraxisEF-Regular;Courier New"/>
          <w:color w:val="8A281B"/>
        </w:rPr>
        <w:tab/>
        <w:t xml:space="preserve">o </w:t>
      </w:r>
      <w:r>
        <w:rPr>
          <w:rFonts w:cs="PraxisEF-Regular;Courier New" w:ascii="PraxisEF-Regular;Courier New" w:hAnsi="PraxisEF-Regular;Courier New"/>
          <w:color w:val="141413"/>
          <w:sz w:val="21"/>
          <w:szCs w:val="21"/>
        </w:rPr>
        <w:t>Impliquerlesélèvesdanssarésol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Regular;Courier New" w:ascii="PraxisEF-Regular;Courier New" w:hAnsi="PraxisEF-Regular;Courier New"/>
          <w:color w:val="8A281B"/>
        </w:rPr>
        <w:tab/>
        <w:t xml:space="preserve">o </w:t>
      </w:r>
      <w:r>
        <w:rPr>
          <w:rFonts w:cs="PraxisEF-Regular;Courier New" w:ascii="PraxisEF-Regular;Courier New" w:hAnsi="PraxisEF-Regular;Courier New"/>
          <w:color w:val="141413"/>
          <w:sz w:val="21"/>
          <w:szCs w:val="21"/>
        </w:rPr>
        <w:t>Identifierlessectionsdelaleçonquipeuventencoreêtre utilisé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color w:val="8A281B"/>
          <w:sz w:val="16"/>
          <w:szCs w:val="16"/>
        </w:rPr>
        <w:t>l</w:t>
        <w:tab/>
      </w:r>
      <w:r>
        <w:rPr>
          <w:rFonts w:cs="PraxisEF-Regular;Courier New" w:ascii="PraxisEF-Regular;Courier New" w:hAnsi="PraxisEF-Regular;Courier New"/>
          <w:color w:val="141413"/>
          <w:sz w:val="21"/>
          <w:szCs w:val="21"/>
        </w:rPr>
        <w:t>Assurez-vous que vous allez tenir toutes les promesses faites à la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21"/>
          <w:szCs w:val="21"/>
        </w:rPr>
      </w:pPr>
      <w:r>
        <w:rPr>
          <w:rFonts w:cs="PraxisEF-Regular;Courier New" w:ascii="PraxisEF-Regular;Courier New" w:hAnsi="PraxisEF-Regular;Courier New"/>
          <w:color w:val="141413"/>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21"/>
          <w:szCs w:val="21"/>
        </w:rPr>
      </w:pPr>
      <w:r>
        <w:rPr>
          <w:rFonts w:cs="PraxisEF-Regular;Courier New" w:ascii="PraxisEF-Regular;Courier New" w:hAnsi="PraxisEF-Regular;Courier New"/>
          <w:color w:val="141413"/>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t>Clip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SemiBold-Italic;Courier New" w:hAnsi="Praxis-SemiBold-Italic;Courier New" w:cs="Praxis-SemiBold-Italic;Courier New"/>
          <w:b/>
          <w:b/>
          <w:i/>
          <w:i/>
          <w:color w:val="141413"/>
          <w:sz w:val="20"/>
          <w:szCs w:val="20"/>
        </w:rPr>
      </w:pPr>
      <w:r>
        <w:rPr>
          <w:rFonts w:cs="Praxis-SemiBold-Italic;Courier New" w:ascii="Praxis-SemiBold-Italic;Courier New" w:hAnsi="Praxis-SemiBold-Italic;Courier New"/>
          <w:b/>
          <w:i/>
          <w:color w:val="141413"/>
          <w:sz w:val="20"/>
          <w:szCs w:val="20"/>
        </w:rPr>
        <w:t>faciliter le travail en petits group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Mr Obafemi Adamu, enseignant au Nigéria, a organisé ses élèves par groupes pour qu'ils préparent des post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Au cours de cette activité, Mr Adamu a facilité l'apprentissage en circulant parmi les élèves, en répondant aux questions, en donnant des conseils, en encourageant la résolution des problèmes, en s'assurant de la pleine participation de chaque élève, en les complimentant sur leur travail ou leurs efforts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Pensée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La leçon effectuée avec le matériel TESSA a bien marché. Mais il me faut maintenant réfléchir à la manière dont mes élèves ont appris... ont appr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SemiBold;Courier New" w:ascii="PraxisEF-SemiBold;Courier New" w:hAnsi="PraxisEF-SemiBold;Courier New"/>
          <w:b/>
          <w:color w:val="141413"/>
          <w:sz w:val="36"/>
          <w:szCs w:val="36"/>
        </w:rPr>
        <w:t>5. Comment l'utilisation du matériel TESSA encourage-t-elle vos élèves à apprend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t>Vous pouvez utiliser les activités de TESSA comme moyens d’évaluation qui vous aideront à déterminer si vos élèves ont assimilé les connaissances, les compétences, les valeurs et les attitudes énoncées dans vos objectifs d’apprentissage. Lorsque cela n’est pas possible, vous pouvez développer vos propres outils d'éval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Light;Courier New" w:ascii="PraxisEF-Light;Courier New" w:hAnsi="PraxisEF-Light;Courier New"/>
          <w:color w:val="141413"/>
          <w:sz w:val="22"/>
          <w:szCs w:val="22"/>
        </w:rPr>
        <w:t xml:space="preserve">Pour plus d’informations sur l’évaluation, reportez-vous à la </w:t>
      </w:r>
      <w:r>
        <w:rPr>
          <w:rFonts w:cs="Praxis-Light-Italic;Courier New" w:ascii="Praxis-Light-Italic;Courier New" w:hAnsi="Praxis-Light-Italic;Courier New"/>
          <w:i/>
          <w:color w:val="141413"/>
          <w:sz w:val="22"/>
          <w:szCs w:val="22"/>
        </w:rPr>
        <w:t>Ressource clé : Évaluer l’apprentiss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Light-Italic;Courier New" w:hAnsi="Praxis-Light-Italic;Courier New" w:cs="Praxis-Light-Italic;Courier New"/>
          <w:i/>
          <w:i/>
          <w:color w:val="141413"/>
          <w:sz w:val="22"/>
          <w:szCs w:val="22"/>
        </w:rPr>
      </w:pPr>
      <w:r>
        <w:rPr>
          <w:rFonts w:cs="Praxis-Light-Italic;Courier New" w:ascii="Praxis-Light-Italic;Courier New" w:hAnsi="Praxis-Light-Italic;Courier New"/>
          <w:i/>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Donner et reçevoir des commentaires évaluatifs constituent un point important de l'évaluation. Il est important que vous fassiez des commentaires évaluatifs à vos élèves en leur expliquant ce qui est bien dans leur travail, ce qui est moins bien, et comment il serait possible de l’améliorer. Rappelez- vous d'utiliser les évaluations du travail des élèves faites au cours des leçons précédentes pour planifier les leçons, les activités et les contrôles évaluatifs suiva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Il est également recommandé de donner à vos élèves l'opportunité d’exprimer leurs commentaires évaluatifs sur l’activité d’évaluation, de manière à ce que vous puissiez définir s'ils l’ont jugée appropriée ou pas, facile ou difficile, et ainsi prendre en compte tout autre problème qu'ils auraient pu rencontr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0"/>
          <w:szCs w:val="20"/>
        </w:rPr>
        <w:t xml:space="preserve">Clip TESSA : </w:t>
      </w:r>
      <w:r>
        <w:rPr>
          <w:rFonts w:cs="Praxis-SemiBold-Italic;Courier New" w:ascii="Praxis-SemiBold-Italic;Courier New" w:hAnsi="Praxis-SemiBold-Italic;Courier New"/>
          <w:b/>
          <w:i/>
          <w:color w:val="141413"/>
          <w:sz w:val="20"/>
          <w:szCs w:val="20"/>
        </w:rPr>
        <w:t>Réviser et remanier l’approche d’éval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Jessica, enseignante au Ghana, a été déçue par les résultats de ses élèves au cours du contrôle d'évaluation lorsqu'elle a corrigé leurs réponses écrites et qu'elle s’est rendu compte que beaucoup d'entre eux n'avaient pas bien compris les instr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Au cours de la leçon suivante, Jessica a fait des commentaires évaluatifs à ses élèves, en expliquant qu’ils n’avaient pas bien lu les instructions et qu’elle souhaitait que dorénavant, ils lisent et soulignent tous les verbes, par exemple décrire, expliquer, nommer et faire une lis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Au travail d’évaluation suivant, Jessica a donné à ses élèves le temps de lire toute l’activité d'évaluation et de souligner les verbes avant de commencer à rédiger l’activité d’éval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Pensée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Le commentaire évaluatif des élèves a été très positif. Qu’ai-je appris d’autre en utilisant le matériel pédagogique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6. Que pensez-vous avoir appris en enseignant avec le matériel pédagogique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b/>
          <w:b/>
          <w:color w:val="141413"/>
          <w:sz w:val="26"/>
          <w:szCs w:val="26"/>
        </w:rPr>
      </w:pPr>
      <w:r>
        <w:rPr>
          <w:rFonts w:cs="PraxisEF-Light;Courier New" w:ascii="PraxisEF-Light;Courier New" w:hAnsi="PraxisEF-Light;Courier New"/>
          <w:b/>
          <w:color w:val="141413"/>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t>Il est nécessaire de réfléchir à la manière dont vos leçons se sont déroulées pour déterminer ce qui a bien marché et ce qui n’a pas bien marché, afin d’améliorer votre façon d’enseigner et planifier les leçons suivantes en conséquence. Pour vous aider à faire cela, les questions que vous pourriez vous poser sont les suivan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Quels sont les défis auxquels j'ai dû faire face en planifiant et en préparant cette leç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560"/>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Comment les élèves ont-ils réagi aux activités ? (participation, intérêt, enthousiasme,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Qu’est-ce que mes élèves ont appris et comment est-ce que je le sa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Mes élèves ont-ils tous appris la même chose ? Si ce n’est pas le cas, quelles sont les différen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Les objectifs de la leçon ont-ils été attei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Par quoi ai-je été satisfai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Qu’est-ce qui m’a surpri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Qu’est-ce qui m’a déçu[e] (si vous avez été déçu[e] par quelque cho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Quelles ont été les difficultés rencontrées pour l’enseignement de ce suj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Est-ce que j’ai eu assez de temps pour faire les activité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 xml:space="preserve">Les ressources étaient-elles appropriées et adéquates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rPr>
      </w:pPr>
      <w:r>
        <w:rPr>
          <w:rFonts w:cs="PraxisEF-Light;Courier New" w:ascii="PraxisEF-Light;Courier New" w:hAnsi="PraxisEF-Light;Courier New"/>
          <w:color w:val="141413"/>
        </w:rPr>
        <w:t>Maintenant que vous avez répondu à ces questions, que pensez-vo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rPr>
      </w:pPr>
      <w:r>
        <w:rPr>
          <w:rFonts w:cs="PraxisEF-Light;Courier New" w:ascii="PraxisEF-Light;Courier New" w:hAnsi="PraxisEF-Light;Courier New"/>
          <w:color w:val="141413"/>
        </w:rPr>
        <w:t>de l’activité et de la façon dont vous l'avez utilisé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rPr>
      </w:pPr>
      <w:r>
        <w:rPr>
          <w:rFonts w:cs="PraxisEF-Light;Courier New" w:ascii="PraxisEF-Light;Courier New" w:hAnsi="PraxisEF-Light;Courier New"/>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Pensée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Je trouve très utile d’intégrer les activités de TESSA dans mes leçons. Ce serait une bonne idée de partager avec mes collèg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7. Pourquoi et comment partager le matériel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t>L'étude de cas suivante décrit pourquoi et comment, une institutrice au Togo, Mlle Talisa Dossévi a fait connaître TESSA aux collègues de son école. Peut-être pourriez-vous en faire auta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0"/>
          <w:szCs w:val="20"/>
        </w:rPr>
        <w:t xml:space="preserve">Clip Tessa : </w:t>
      </w:r>
      <w:r>
        <w:rPr>
          <w:rFonts w:cs="Praxis-SemiBold-Italic;Courier New" w:ascii="Praxis-SemiBold-Italic;Courier New" w:hAnsi="Praxis-SemiBold-Italic;Courier New"/>
          <w:b/>
          <w:i/>
          <w:color w:val="141413"/>
          <w:sz w:val="20"/>
          <w:szCs w:val="20"/>
        </w:rPr>
        <w:t>Partager à l’éco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Quand Mlle Talisa Dossévi, institutrice au Togo, est revenue d'un atelier sur TESSA, elle a immédiatement présenté à la direction et aux membres de l’équipe pédagogique ce matériel passionnant qui offrait des ressources éducatives basées sur les activité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Ayant utilisé le matériel pédagogique TESSA au cours de ses leçons, Mlle Dossévi a voulu partager certaines des activités qu’elle avait adaptées avec les utilisateurs de TESSA; elle a donc téléchargé ces activités sur le site internet TESSA grâce à Parta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eastAsia="PraxisEF-Light;Courier New" w:cs="PraxisEF-Light;Courier New"/>
          <w:color w:val="141413"/>
          <w:sz w:val="22"/>
          <w:szCs w:val="22"/>
        </w:rPr>
      </w:pPr>
      <w:r>
        <w:rPr>
          <w:rFonts w:eastAsia="PraxisEF-Light;Courier New" w:cs="PraxisEF-Light;Courier New" w:ascii="PraxisEF-Light;Courier New" w:hAnsi="PraxisEF-Light;Courier New"/>
          <w:color w:val="141413"/>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drawing>
          <wp:inline distT="0" distB="0" distL="0" distR="0">
            <wp:extent cx="3136265" cy="2325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5" r="-11" b="-15"/>
                    <a:stretch>
                      <a:fillRect/>
                    </a:stretch>
                  </pic:blipFill>
                  <pic:spPr bwMode="auto">
                    <a:xfrm>
                      <a:off x="0" y="0"/>
                      <a:ext cx="3136265" cy="232537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Mlle Dossévi voulait aussi connaître l’expérience d’autres professeurs se servant des activités de TESSA pendant leurs leçons. Elle a posé une question sur le forum de TESSA pour susciter des réponses. Alors qu’elle visitait de nouveau le forum, elle fut ravie de lire les commentaires des autres professeu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2"/>
          <w:szCs w:val="22"/>
        </w:rPr>
      </w:pPr>
      <w:r>
        <w:rPr>
          <w:rFonts w:cs="PraxisEF-Light;Courier New" w:ascii="PraxisEF-Light;Courier New" w:hAnsi="PraxisEF-Light;Courier New"/>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6"/>
          <w:szCs w:val="26"/>
        </w:rPr>
      </w:pPr>
      <w:r>
        <w:rPr>
          <w:rFonts w:cs="PraxisEF-SemiBold;Courier New" w:ascii="PraxisEF-SemiBold;Courier New" w:hAnsi="PraxisEF-SemiBold;Courier New"/>
          <w:b/>
          <w:sz w:val="26"/>
          <w:szCs w:val="26"/>
        </w:rPr>
        <w:t>Pensez à faire connaître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sz w:val="16"/>
          <w:szCs w:val="16"/>
        </w:rPr>
        <w:t>l</w:t>
        <w:tab/>
      </w:r>
      <w:r>
        <w:rPr>
          <w:rFonts w:cs="PraxisEF-SemiBold;Courier New" w:ascii="PraxisEF-SemiBold;Courier New" w:hAnsi="PraxisEF-SemiBold;Courier New"/>
          <w:b/>
          <w:sz w:val="22"/>
          <w:szCs w:val="22"/>
        </w:rPr>
        <w:t>à la direction de votre éco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sz w:val="16"/>
          <w:szCs w:val="16"/>
        </w:rPr>
        <w:t>l</w:t>
        <w:tab/>
      </w:r>
      <w:r>
        <w:rPr>
          <w:rFonts w:cs="PraxisEF-SemiBold;Courier New" w:ascii="PraxisEF-SemiBold;Courier New" w:hAnsi="PraxisEF-SemiBold;Courier New"/>
          <w:b/>
          <w:sz w:val="22"/>
          <w:szCs w:val="22"/>
        </w:rPr>
        <w:t>à vos collègues dans votre éco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sz w:val="16"/>
          <w:szCs w:val="16"/>
        </w:rPr>
        <w:t>l</w:t>
        <w:tab/>
      </w:r>
      <w:r>
        <w:rPr>
          <w:rFonts w:cs="PraxisEF-SemiBold;Courier New" w:ascii="PraxisEF-SemiBold;Courier New" w:hAnsi="PraxisEF-SemiBold;Courier New"/>
          <w:b/>
          <w:sz w:val="22"/>
          <w:szCs w:val="22"/>
        </w:rPr>
        <w:t>aux enseignants dans d’autres éco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sz w:val="16"/>
          <w:szCs w:val="16"/>
        </w:rPr>
        <w:t>l</w:t>
        <w:tab/>
      </w:r>
      <w:r>
        <w:rPr>
          <w:rFonts w:cs="PraxisEF-SemiBold;Courier New" w:ascii="PraxisEF-SemiBold;Courier New" w:hAnsi="PraxisEF-SemiBold;Courier New"/>
          <w:b/>
          <w:sz w:val="22"/>
          <w:szCs w:val="22"/>
        </w:rPr>
        <w:t>à des amis ou des connaissa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sz w:val="16"/>
          <w:szCs w:val="16"/>
        </w:rPr>
        <w:t>l</w:t>
        <w:tab/>
      </w:r>
      <w:r>
        <w:rPr>
          <w:rFonts w:cs="PraxisEF-SemiBold;Courier New" w:ascii="PraxisEF-SemiBold;Courier New" w:hAnsi="PraxisEF-SemiBold;Courier New"/>
          <w:b/>
          <w:sz w:val="22"/>
          <w:szCs w:val="22"/>
        </w:rPr>
        <w:t>aux stagiaires qui visitent votre éco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sz w:val="16"/>
          <w:szCs w:val="16"/>
        </w:rPr>
        <w:t>l</w:t>
        <w:tab/>
      </w:r>
      <w:r>
        <w:rPr>
          <w:rFonts w:cs="PraxisEF-SemiBold;Courier New" w:ascii="PraxisEF-SemiBold;Courier New" w:hAnsi="PraxisEF-SemiBold;Courier New"/>
          <w:b/>
          <w:sz w:val="22"/>
          <w:szCs w:val="22"/>
        </w:rPr>
        <w:t>aux inspecteurs et conseill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2"/>
          <w:szCs w:val="22"/>
        </w:rPr>
      </w:pPr>
      <w:r>
        <w:rPr>
          <w:rFonts w:cs="PraxisEF-SemiBold;Courier New" w:ascii="PraxisEF-SemiBold;Courier New" w:hAnsi="PraxisEF-SemiBold;Courier New"/>
          <w:b/>
          <w:sz w:val="22"/>
          <w:szCs w:val="22"/>
        </w:rPr>
        <w:tab/>
        <w:t>pédagogiq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sz w:val="16"/>
          <w:szCs w:val="16"/>
        </w:rPr>
        <w:t>l</w:t>
        <w:tab/>
      </w:r>
      <w:r>
        <w:rPr>
          <w:rFonts w:cs="PraxisEF-SemiBold;Courier New" w:ascii="PraxisEF-SemiBold;Courier New" w:hAnsi="PraxisEF-SemiBold;Courier New"/>
          <w:b/>
          <w:sz w:val="22"/>
          <w:szCs w:val="22"/>
        </w:rPr>
        <w:t>aux formateurs d’enseigna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2"/>
          <w:szCs w:val="22"/>
        </w:rPr>
      </w:pPr>
      <w:r>
        <w:rPr>
          <w:rFonts w:cs="PraxisEF-SemiBold;Courier New" w:ascii="PraxisEF-SemiBold;Courier New" w:hAnsi="PraxisEF-SemiBold;Courier New"/>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2"/>
          <w:szCs w:val="22"/>
        </w:rPr>
      </w:pPr>
      <w:r>
        <w:rPr>
          <w:rFonts w:cs="PraxisEF-SemiBold;Courier New" w:ascii="PraxisEF-SemiBold;Courier New" w:hAnsi="PraxisEF-SemiBold;Courier New"/>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Méthodes d'enseignement et d’apprentiss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rPr>
      </w:pPr>
      <w:r>
        <w:rPr>
          <w:rFonts w:cs="PraxisEF-Light;Courier New" w:ascii="PraxisEF-Light;Courier New" w:hAnsi="PraxisEF-Light;Courier New"/>
          <w:color w:val="141413"/>
        </w:rPr>
        <w:t xml:space="preserve">Le tableau ci-dessous expose quelques méthodes importantes d’enseignement et d’apprentissage actifs, ainsi que certaines compétences que vous serez amené(e) à utiliser en tant que professeu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t>Tableau 2 : méthodes d’enseignement et d’apprentissage actif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color w:val="155122"/>
          <w:sz w:val="18"/>
          <w:szCs w:val="18"/>
        </w:rPr>
      </w:pPr>
      <w:r>
        <w:rPr>
          <w:rFonts w:cs="PraxisEF-Regular;Courier New" w:ascii="PraxisEF-Regular;Courier New" w:hAnsi="PraxisEF-Regular;Courier New"/>
          <w:b/>
          <w:color w:val="155122"/>
          <w:sz w:val="18"/>
          <w:szCs w:val="18"/>
        </w:rPr>
        <w:t>Méthode d'enseignement et d’apprentissage acti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color w:val="155122"/>
          <w:sz w:val="18"/>
          <w:szCs w:val="18"/>
        </w:rPr>
      </w:pPr>
      <w:r>
        <w:rPr>
          <w:rFonts w:cs="PraxisEF-Regular;Courier New" w:ascii="PraxisEF-Regular;Courier New" w:hAnsi="PraxisEF-Regular;Courier New"/>
          <w:b/>
          <w:color w:val="155122"/>
          <w:sz w:val="18"/>
          <w:szCs w:val="18"/>
        </w:rPr>
        <w:t>Exemple de techniques d'enseignement requi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Projeter des modèles d’apprentiss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Penser à ce que vos élèves apprendront. Être capable de construire le modèle vous-mê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Classif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À l’aide d’observ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Activités de travail collaborati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Connaître vos élèves pour les faire travailler en group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Déb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Donner à chaque élève une possibilité de partici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Démonst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Identifier ce que vous utiliserez pour démontrer. Permettre aux élèves de manier, dessiner et discu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Discu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Donner à chaque élève une possibilité de partici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Afficher de vrais objets (exposi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Organiser votre salle de classe ou votre espace d’exposition. Penser au partage des connaissances entre élèves, par exemple, avec des étiquet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Jeu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Penser à ce que vos élèves apprendront. Être capable de jouer le jeu vous-mê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Travail en grou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Préparer votre salle de classe à l’avance. Décider comment grouper vos élèves. Choisir une tâche pour chaque élève du grou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Investigation ou enquê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Planifier une investigation ou enquête avec vos élèves. Décider la méthode de compte-rendu des 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Faire des déd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Aider les élèves à découvrir par eux-mê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1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Cartographie mentale ou remue-ménin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Identifier clairement la question ou le problème. Faire connaître les règles aux élèves. Finaliser par un résumé cla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1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Observation ou identif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Utiliser des ressources locales. Utiliser le questionn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Prédi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Aider les élèves à formuler des questions approprié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Résolution de problè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Exposer clairement le problème. Identifier à l’avance les domaines qui risquent de poser des difficultés. Penser aux questions qui aideront les 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Méthode de proj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Utiliser le travail en groupe. Aider les élèves à découvrir et à penser par eux-mê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1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Exercice de questions-réponses (questionn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Penser au type de question, ouverte ou fermée. Encourager des réponses provenant de beaucoup d'élèves. Aider les élèves à penser par eux-mê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Rapport ou présentation ora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À l’aide de différentes méthodes; présentation orale, affiche,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2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Recherche ou explo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Définir le sujet de la recherche. Choisir la méthode de recherche. Choisir la manière dont les résultats seront enregistré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2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Jeu de rô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Utiliser le travail en groupe. Penser au meilleur endroit pour le travail des groupes; à l’intérieur ou à l'extérieur de la salle de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2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Simul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Donner des instructions claires aux 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2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Histoires ou contes pour enfa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Identifier une source d'histoires locales ou autres. Faire conter les histoires par différentes personnes: vous, les élèves et les membres de la communauté loca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2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Travaux pratiques par les 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Planification. Établir des objectifs éducatifs clairs pour les élèves. Utiliser le travail de recherch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36"/>
          <w:szCs w:val="36"/>
        </w:rPr>
      </w:pPr>
      <w:r>
        <w:rPr>
          <w:rFonts w:cs="PraxisEF-SemiBold;Courier New" w:ascii="PraxisEF-SemiBold;Courier New" w:hAnsi="PraxisEF-SemiBold;Courier New"/>
          <w:b/>
          <w:sz w:val="36"/>
          <w:szCs w:val="36"/>
        </w:rPr>
        <w:t>Les modules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36"/>
          <w:szCs w:val="36"/>
        </w:rPr>
      </w:pPr>
      <w:r>
        <w:rPr>
          <w:rFonts w:cs="PraxisEF-SemiBold;Courier New" w:ascii="PraxisEF-SemiBold;Courier New" w:hAnsi="PraxisEF-SemiBold;Courier New"/>
          <w:b/>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0"/>
          <w:szCs w:val="20"/>
        </w:rPr>
      </w:pPr>
      <w:r>
        <w:rPr>
          <w:rFonts w:cs="PraxisEF-SemiBold;Courier New" w:ascii="PraxisEF-SemiBold;Courier New" w:hAnsi="PraxisEF-SemiBold;Courier New"/>
          <w:b/>
          <w:sz w:val="20"/>
          <w:szCs w:val="20"/>
        </w:rPr>
        <w:t>ALPHABETISATION – LECTURE ET ECRI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Mod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Des raisons pour lire et écr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Utilisation des voix de la communauté dans la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Mise en place de situation pour l’apprentissage et l’utilisation d’une langue supplémenta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timuler et évaluer la lecture et l'écri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tudes des récits et des histoi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Proposer des contextes naturels pour apprendre une lang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timuler l'intérêt pour la lecture de récits et d’histoi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mment recueillir et représenter les réc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mment atteindre la maîtrise et la précision verba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Manières de lire et de traiter l’information contenue dans les tex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Utilisation des jeux locaux pour l'apprentiss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réation d’occasions pour communiqu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Manières de présenter son point de v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mment utiliser les récits et la poési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Manières de tirer profit de la connaissance de la langue loca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mment devenir un lecteur et un rédacteur critiq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Transformer les récits oraux, des poèmes et des jeux en production écr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Faciliter l'apprentissage d'une nouvelle lang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0"/>
          <w:szCs w:val="20"/>
        </w:rPr>
      </w:pPr>
      <w:r>
        <w:rPr>
          <w:rFonts w:cs="PraxisEF-SemiBold;Courier New" w:ascii="PraxisEF-SemiBold;Courier New" w:hAnsi="PraxisEF-SemiBold;Courier New"/>
          <w:b/>
          <w:sz w:val="20"/>
          <w:szCs w:val="20"/>
        </w:rPr>
        <w:t>MATHEMATIQ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Mod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Étude du nombre et de la struc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Exploration de la forme et de l’esp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Étude des mesures et de l’utilisation des donné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Apprentissage par le je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ploration des for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Présentation de la notion de mes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tructures des tableaux numériq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Passage de la feuille au cub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Mesure et utilisation du temps et de l’he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mment résoudre les problèmes numériq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ploration des formes en 3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amen des donné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Visualisation de la multi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ploration de la symétri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tude du concept de masse et de poi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Travail pratique avec les fra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nseignement des transform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de la dist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0"/>
          <w:szCs w:val="20"/>
        </w:rPr>
      </w:pPr>
      <w:r>
        <w:rPr>
          <w:rFonts w:cs="PraxisEF-SemiBold;Courier New" w:ascii="PraxisEF-SemiBold;Courier New" w:hAnsi="PraxisEF-SemiBold;Courier New"/>
          <w:b/>
          <w:sz w:val="20"/>
          <w:szCs w:val="20"/>
        </w:rPr>
        <w:t>SCI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Mod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Observation du viv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Comment prendre des positions concernant notre impact sur l’environn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L’énergie et le mouv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lassification des êtres viva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et classification des matériau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Les forces quotidiennes – étude du mouv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Observation détaillée des plan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tude des soli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ploration des sons et de la musiq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des animaux : ceux qui chassent et ceux qui sont chassé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tude des liqui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de l’électricit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L’adaptation des plantes et des animaux à la survi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de l’a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amen de l'ombre et de la lumiè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mment prendre des positions concernant notre impact sur l’environn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Usage raisonnable et réutilisation des matériau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De la Terre aux étoiles – utilisation de modè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0"/>
          <w:szCs w:val="20"/>
        </w:rPr>
      </w:pPr>
      <w:r>
        <w:rPr>
          <w:rFonts w:cs="PraxisEF-SemiBold;Courier New" w:ascii="PraxisEF-SemiBold;Courier New" w:hAnsi="PraxisEF-SemiBold;Courier New"/>
          <w:b/>
          <w:sz w:val="20"/>
          <w:szCs w:val="20"/>
        </w:rPr>
        <w:t>SCIENCES HUMAINES ET A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Mod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Comprendre les lieu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Étude de l’histo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Examen des a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Représentation de l’environnement loc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des histoires familia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ploration des arts visue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Notions de géographie humaine et de distributions des ressou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Analyser les modes de vie du pass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Organisation d’activités manuel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du temps qu’il fa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Utilisation de différentes formes de preuves dans le domaine de l’histo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Utilisation de la danse pour l’apprentiss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ploration des environnements changea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mpréhension des frises chronologiq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Utilisation de la musique en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des autres et des autres endro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Utilisation des objets pour l’exploration du pass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L’art du réc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0"/>
          <w:szCs w:val="20"/>
        </w:rPr>
      </w:pPr>
      <w:r>
        <w:rPr>
          <w:rFonts w:cs="PraxisEF-SemiBold;Courier New" w:ascii="PraxisEF-SemiBold;Courier New" w:hAnsi="PraxisEF-SemiBold;Courier New"/>
          <w:b/>
          <w:sz w:val="20"/>
          <w:szCs w:val="20"/>
        </w:rPr>
        <w:t>COMPÉTENCES DE LA VIE COURAN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Mod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Développement personnel – Impact de l’estime de soi sur l’apprentiss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Exploration du développement de l’enfant dans son contexte soc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Etudes de questions relatives à la communauté et à la citoyennet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mment mieux connaître les élè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ploration des réseaux sociau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Les conditions de la citoyennet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Préparation de séances relatives à la croissance physique et au développement des 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aminer notre place dans la communaut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mment examiner les questions relatives aux différences entre hommes et fem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ploration des idées qu’ont les élèves sur une vie sa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mment prendre ses responsabilité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amen du travail et de l’emplo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Promotion du bien-être émotionn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sur l’estime de so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ploration de l’environn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Promotion du bien-être spiritu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Gestion des confl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Façons adaptées d’aborder le VIH et le SID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TESSA: Ressources-clé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FFFFFE"/>
          <w:sz w:val="20"/>
          <w:szCs w:val="20"/>
        </w:rPr>
      </w:pPr>
      <w:r>
        <w:rPr>
          <w:rFonts w:cs="PraxisEF-SemiBold;Courier New" w:ascii="PraxisEF-SemiBold;Courier New" w:hAnsi="PraxisEF-SemiBold;Courier New"/>
          <w:b/>
          <w:color w:val="FFFFFE"/>
          <w:sz w:val="20"/>
          <w:szCs w:val="20"/>
        </w:rPr>
        <w:t>Titre sur la page Internet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Wingdings" w:ascii="Wingdings" w:hAnsi="Wingdings"/>
          <w:color w:val="316533"/>
          <w:sz w:val="20"/>
          <w:szCs w:val="20"/>
        </w:rPr>
        <w:t></w:t>
      </w:r>
      <w:r>
        <w:rPr>
          <w:rFonts w:cs="PraxisEF-Regular;Courier New" w:ascii="PraxisEF-Regular;Courier New" w:hAnsi="PraxisEF-Regular;Courier New"/>
          <w:color w:val="141413"/>
          <w:sz w:val="18"/>
          <w:szCs w:val="18"/>
        </w:rPr>
        <w:t>Travailler avec des classes à effectif lourd ou à niveaux multip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Wingdings" w:ascii="Wingdings" w:hAnsi="Wingdings"/>
          <w:color w:val="316533"/>
          <w:sz w:val="18"/>
          <w:szCs w:val="18"/>
        </w:rPr>
        <w:t></w:t>
      </w:r>
      <w:r>
        <w:rPr>
          <w:rFonts w:cs="PraxisEF-Regular;Courier New" w:ascii="PraxisEF-Regular;Courier New" w:hAnsi="PraxisEF-Regular;Courier New"/>
          <w:color w:val="141413"/>
          <w:sz w:val="18"/>
          <w:szCs w:val="18"/>
        </w:rPr>
        <w:t>Travailler en groupes dans la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Wingdings" w:ascii="Wingdings" w:hAnsi="Wingdings"/>
          <w:color w:val="316533"/>
          <w:sz w:val="18"/>
          <w:szCs w:val="18"/>
        </w:rPr>
        <w:t></w:t>
      </w:r>
      <w:r>
        <w:rPr>
          <w:rFonts w:cs="PraxisEF-Regular;Courier New" w:ascii="PraxisEF-Regular;Courier New" w:hAnsi="PraxisEF-Regular;Courier New"/>
          <w:color w:val="141413"/>
          <w:sz w:val="18"/>
          <w:szCs w:val="18"/>
        </w:rPr>
        <w:t>Utiliser des cartes conceptuelles et le remue-méninges pour explorer des idé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Wingdings" w:ascii="Wingdings" w:hAnsi="Wingdings"/>
          <w:color w:val="316533"/>
          <w:sz w:val="18"/>
          <w:szCs w:val="18"/>
        </w:rPr>
        <w:t></w:t>
      </w:r>
      <w:r>
        <w:rPr>
          <w:rFonts w:cs="PraxisEF-Regular;Courier New" w:ascii="PraxisEF-Regular;Courier New" w:hAnsi="PraxisEF-Regular;Courier New"/>
          <w:color w:val="141413"/>
          <w:sz w:val="18"/>
          <w:szCs w:val="18"/>
        </w:rPr>
        <w:t>Préparer et planifier les cou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Wingdings" w:ascii="Wingdings" w:hAnsi="Wingdings"/>
          <w:color w:val="316533"/>
          <w:sz w:val="18"/>
          <w:szCs w:val="18"/>
        </w:rPr>
        <w:t></w:t>
      </w:r>
      <w:r>
        <w:rPr>
          <w:rFonts w:cs="PraxisEF-Regular;Courier New" w:ascii="PraxisEF-Regular;Courier New" w:hAnsi="PraxisEF-Regular;Courier New"/>
          <w:color w:val="141413"/>
          <w:sz w:val="18"/>
          <w:szCs w:val="18"/>
        </w:rPr>
        <w:t>Évaluer l’apprentiss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Wingdings" w:ascii="Wingdings" w:hAnsi="Wingdings"/>
          <w:color w:val="316533"/>
          <w:sz w:val="18"/>
          <w:szCs w:val="18"/>
        </w:rPr>
        <w:t></w:t>
      </w:r>
      <w:r>
        <w:rPr>
          <w:rFonts w:cs="PraxisEF-Regular;Courier New" w:ascii="PraxisEF-Regular;Courier New" w:hAnsi="PraxisEF-Regular;Courier New"/>
          <w:color w:val="141413"/>
          <w:sz w:val="18"/>
          <w:szCs w:val="18"/>
        </w:rPr>
        <w:t>Utiliser des méthodes d’investigation et de recherche dans la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Wingdings" w:ascii="Wingdings" w:hAnsi="Wingdings"/>
          <w:color w:val="316533"/>
          <w:sz w:val="18"/>
          <w:szCs w:val="18"/>
        </w:rPr>
        <w:t></w:t>
      </w:r>
      <w:r>
        <w:rPr>
          <w:rFonts w:cs="PraxisEF-Regular;Courier New" w:ascii="PraxisEF-Regular;Courier New" w:hAnsi="PraxisEF-Regular;Courier New"/>
          <w:color w:val="141413"/>
          <w:sz w:val="18"/>
          <w:szCs w:val="18"/>
        </w:rPr>
        <w:t>Être chercheur dans sa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Wingdings" w:ascii="Wingdings" w:hAnsi="Wingdings"/>
          <w:color w:val="316533"/>
          <w:sz w:val="18"/>
          <w:szCs w:val="18"/>
        </w:rPr>
        <w:t></w:t>
      </w:r>
      <w:r>
        <w:rPr>
          <w:rFonts w:cs="PraxisEF-Regular;Courier New" w:ascii="PraxisEF-Regular;Courier New" w:hAnsi="PraxisEF-Regular;Courier New"/>
          <w:color w:val="141413"/>
          <w:sz w:val="18"/>
          <w:szCs w:val="18"/>
        </w:rPr>
        <w:t>Utiliser le jeu de rôle et l’art dramatique dans la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Wingdings" w:ascii="Wingdings" w:hAnsi="Wingdings"/>
          <w:color w:val="316533"/>
          <w:sz w:val="18"/>
          <w:szCs w:val="18"/>
        </w:rPr>
        <w:t></w:t>
      </w:r>
      <w:r>
        <w:rPr>
          <w:rFonts w:cs="PraxisEF-Regular;Courier New" w:ascii="PraxisEF-Regular;Courier New" w:hAnsi="PraxisEF-Regular;Courier New"/>
          <w:color w:val="141413"/>
          <w:sz w:val="18"/>
          <w:szCs w:val="18"/>
        </w:rPr>
        <w:t>Utiliser le questionnement pour développer la pensé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Wingdings" w:ascii="Wingdings" w:hAnsi="Wingdings"/>
          <w:color w:val="316533"/>
          <w:sz w:val="18"/>
          <w:szCs w:val="18"/>
        </w:rPr>
        <w:t></w:t>
      </w:r>
      <w:r>
        <w:rPr>
          <w:rFonts w:cs="PraxisEF-Regular;Courier New" w:ascii="PraxisEF-Regular;Courier New" w:hAnsi="PraxisEF-Regular;Courier New"/>
          <w:color w:val="141413"/>
          <w:sz w:val="18"/>
          <w:szCs w:val="18"/>
        </w:rPr>
        <w:t>Utiliser les récits dans la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Wingdings" w:ascii="Wingdings" w:hAnsi="Wingdings"/>
          <w:color w:val="316533"/>
          <w:sz w:val="18"/>
          <w:szCs w:val="18"/>
        </w:rPr>
        <w:t></w:t>
      </w:r>
      <w:r>
        <w:rPr>
          <w:rFonts w:cs="PraxisEF-Regular;Courier New" w:ascii="PraxisEF-Regular;Courier New" w:hAnsi="PraxisEF-Regular;Courier New"/>
          <w:color w:val="141413"/>
          <w:sz w:val="18"/>
          <w:szCs w:val="18"/>
        </w:rPr>
        <w:t>Utiliser l’explication et la démonstration pour aider l’apprentiss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Wingdings" w:ascii="Wingdings" w:hAnsi="Wingdings"/>
          <w:color w:val="316533"/>
          <w:sz w:val="18"/>
          <w:szCs w:val="18"/>
        </w:rPr>
        <w:t></w:t>
      </w:r>
      <w:r>
        <w:rPr>
          <w:rFonts w:cs="PraxisEF-Regular;Courier New" w:ascii="PraxisEF-Regular;Courier New" w:hAnsi="PraxisEF-Regular;Courier New"/>
          <w:color w:val="141413"/>
          <w:sz w:val="18"/>
          <w:szCs w:val="18"/>
        </w:rPr>
        <w:t>Utiliser l’environnement local comme ressour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Wingdings" w:ascii="Wingdings" w:hAnsi="Wingdings"/>
          <w:color w:val="316533"/>
          <w:sz w:val="18"/>
          <w:szCs w:val="18"/>
        </w:rPr>
        <w:t></w:t>
      </w:r>
      <w:r>
        <w:rPr>
          <w:rFonts w:cs="PraxisEF-Regular;Courier New" w:ascii="PraxisEF-Regular;Courier New" w:hAnsi="PraxisEF-Regular;Courier New"/>
          <w:color w:val="141413"/>
          <w:sz w:val="18"/>
          <w:szCs w:val="18"/>
        </w:rPr>
        <w:t>Utiliser les nouvelles technologies: le web, les photos numériques, l’audi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Wingdings" w:ascii="Wingdings" w:hAnsi="Wingdings"/>
          <w:color w:val="316533"/>
          <w:sz w:val="18"/>
          <w:szCs w:val="18"/>
        </w:rPr>
        <w:t></w:t>
      </w:r>
      <w:r>
        <w:rPr>
          <w:rFonts w:cs="PraxisEF-Regular;Courier New" w:ascii="PraxisEF-Regular;Courier New" w:hAnsi="PraxisEF-Regular;Courier New"/>
          <w:color w:val="141413"/>
          <w:sz w:val="18"/>
          <w:szCs w:val="18"/>
        </w:rPr>
        <w:t>Être un enseignant inventif et créatif dans un environnement diffici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36"/>
          <w:szCs w:val="36"/>
        </w:rPr>
        <w:t>8. Glossa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Attitudes : </w:t>
      </w:r>
      <w:r>
        <w:rPr>
          <w:rFonts w:cs="PraxisEF-Light;Courier New" w:ascii="PraxisEF-Light;Courier New" w:hAnsi="PraxisEF-Light;Courier New"/>
          <w:color w:val="141413"/>
          <w:sz w:val="22"/>
          <w:szCs w:val="22"/>
        </w:rPr>
        <w:t>Comment une personne ou un groupe considère un problè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Les attitudes peuvent être positives ou néga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Commentaires évaluatifs : </w:t>
      </w:r>
      <w:r>
        <w:rPr>
          <w:rFonts w:cs="PraxisEF-Light;Courier New" w:ascii="PraxisEF-Light;Courier New" w:hAnsi="PraxisEF-Light;Courier New"/>
          <w:color w:val="141413"/>
          <w:sz w:val="22"/>
          <w:szCs w:val="22"/>
        </w:rPr>
        <w:t>Vous indiquez aux élèves ce qu’ils ont fait de bien, ou comment améliorer leurs performances. Les élèves peuvent vous faire part de leurs commentaires évaluatifs sur une leçon, par exemple, ce qu’ils ont trouvé clair ou compliqué, facile ou difficile,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Communauté : </w:t>
      </w:r>
      <w:r>
        <w:rPr>
          <w:rFonts w:cs="PraxisEF-Light;Courier New" w:ascii="PraxisEF-Light;Courier New" w:hAnsi="PraxisEF-Light;Courier New"/>
          <w:color w:val="141413"/>
          <w:sz w:val="22"/>
          <w:szCs w:val="22"/>
        </w:rPr>
        <w:t>Personnes vivant, travaillant ou étudiant ensemble. Votre communauté scolaire inclut les élèves, les enseignants, le directeur et les parents. Les utilisateurs du matériel TESSA forment une autre communaut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Connaissance : </w:t>
      </w:r>
      <w:r>
        <w:rPr>
          <w:rFonts w:cs="PraxisEF-Light;Courier New" w:ascii="PraxisEF-Light;Courier New" w:hAnsi="PraxisEF-Light;Courier New"/>
          <w:color w:val="141413"/>
          <w:sz w:val="22"/>
          <w:szCs w:val="22"/>
        </w:rPr>
        <w:t>Le savoir sur un sujet particulier; les faits et les informa- 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Contexte local : </w:t>
      </w:r>
      <w:r>
        <w:rPr>
          <w:rFonts w:cs="PraxisEF-Light;Courier New" w:ascii="PraxisEF-Light;Courier New" w:hAnsi="PraxisEF-Light;Courier New"/>
          <w:color w:val="141413"/>
          <w:sz w:val="22"/>
          <w:szCs w:val="22"/>
        </w:rPr>
        <w:t>Les circonstances de votre école: le type de secteur (rural ou urbain) et la culture de la communauté loca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Évaluation : </w:t>
      </w:r>
      <w:r>
        <w:rPr>
          <w:rFonts w:cs="PraxisEF-Light;Courier New" w:ascii="PraxisEF-Light;Courier New" w:hAnsi="PraxisEF-Light;Courier New"/>
          <w:color w:val="141413"/>
          <w:sz w:val="22"/>
          <w:szCs w:val="22"/>
        </w:rPr>
        <w:t>Découvrir ce que les élèves ont appris et utiliser cette connaissance pour planifier la prochaine étape de leur apprentissage. Les ressources TESSA peuvent s’utiliser comme activités d'éval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L'évaluation formatrice permet de découvrir si les élèves acquièrent les connaissances et les compétences désirées, en posant des questions tout au long de la leçon et en leur indiquant comment améliorer leurs connaissances et leurs compet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L'évaluation sommative se fait, d’ordinaire, à l’aide de tests, de contrôles à la fin d’une séquence d’apprentissage. Des notes sont attribuées pour le travail des 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Faciliter l’apprentissage : </w:t>
      </w:r>
      <w:r>
        <w:rPr>
          <w:rFonts w:cs="PraxisEF-Light;Courier New" w:ascii="PraxisEF-Light;Courier New" w:hAnsi="PraxisEF-Light;Courier New"/>
          <w:color w:val="141413"/>
          <w:sz w:val="22"/>
          <w:szCs w:val="22"/>
        </w:rPr>
        <w:t>Les bons enseignants facilitent ou guident l'apprentissage de leurs élèves et favorisent leur compréhension. Les bons enseignants ne se limitent pas à la transmission de savoirs. Les bons enseignants aident les élèves à prendre une part active durant les leçons. Pour ce faire, ils peuvent par exemple se déplacer parmi les groupes d'élèves pour soutenir leur travail, leur réflexion ou leur progrès, au lieu de rester statique en face de la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Gestion de la salle de classe : </w:t>
      </w:r>
      <w:r>
        <w:rPr>
          <w:rFonts w:cs="PraxisEF-Light;Courier New" w:ascii="PraxisEF-Light;Courier New" w:hAnsi="PraxisEF-Light;Courier New"/>
          <w:color w:val="141413"/>
          <w:sz w:val="22"/>
          <w:szCs w:val="22"/>
        </w:rPr>
        <w:t>Organisation et gestion de votre salle de classe pour favoriser l'apprentissage de tous vos élèves dans la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Négociation de l’enseignement : </w:t>
      </w:r>
      <w:r>
        <w:rPr>
          <w:rFonts w:cs="PraxisEF-Light;Courier New" w:ascii="PraxisEF-Light;Courier New" w:hAnsi="PraxisEF-Light;Courier New"/>
          <w:color w:val="141413"/>
          <w:sz w:val="22"/>
          <w:szCs w:val="22"/>
        </w:rPr>
        <w:t>Ceci améliore l’apprentissage de vos élèves en concevant des activités et des situations qui leur sont pertinentes ainsi qu’à leurs intérêts et leurs besoins. Faciliter l’apprentissage d’un élève en présentant des informations sous une forme compréhensi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Niveau : </w:t>
      </w:r>
      <w:r>
        <w:rPr>
          <w:rFonts w:cs="PraxisEF-Light;Courier New" w:ascii="PraxisEF-Light;Courier New" w:hAnsi="PraxisEF-Light;Courier New"/>
          <w:color w:val="141413"/>
          <w:sz w:val="22"/>
          <w:szCs w:val="22"/>
        </w:rPr>
        <w:t>Le niveau scolaire d'un élève ou d’un groupe d'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Objectifs d’enseignement : </w:t>
      </w:r>
      <w:r>
        <w:rPr>
          <w:rFonts w:cs="PraxisEF-Light;Courier New" w:ascii="PraxisEF-Light;Courier New" w:hAnsi="PraxisEF-Light;Courier New"/>
          <w:color w:val="141413"/>
          <w:sz w:val="22"/>
          <w:szCs w:val="22"/>
        </w:rPr>
        <w:t>Ils indiquent quelles compétences, savoirs et connaissances un apprenant (élève ou enseignant) est supposé avoir acquis à la fin d'une leçon ou d’une série d'activité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Profil de l’apprenant : </w:t>
      </w:r>
      <w:r>
        <w:rPr>
          <w:rFonts w:cs="PraxisEF-Light;Courier New" w:ascii="PraxisEF-Light;Courier New" w:hAnsi="PraxisEF-Light;Courier New"/>
          <w:color w:val="141413"/>
          <w:sz w:val="22"/>
          <w:szCs w:val="22"/>
        </w:rPr>
        <w:t>Les caractéristiques décrivant un élève, sachant que les profils de vos élèves peuvent vous aider à adapter les ressources TESSA à votre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Programme (pédagogique) : </w:t>
      </w:r>
      <w:r>
        <w:rPr>
          <w:rFonts w:cs="PraxisEF-Light;Courier New" w:ascii="PraxisEF-Light;Courier New" w:hAnsi="PraxisEF-Light;Courier New"/>
          <w:color w:val="141413"/>
          <w:sz w:val="22"/>
          <w:szCs w:val="22"/>
        </w:rPr>
        <w:t>Les connaissances, les savoirs, la compréhension, les compétences et les attitudes que vous enseignez à vos élèves. Le matériel TESSA vous aide à enseigner ce programme à vos 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Réflexion : </w:t>
      </w:r>
      <w:r>
        <w:rPr>
          <w:rFonts w:cs="PraxisEF-Light;Courier New" w:ascii="PraxisEF-Light;Courier New" w:hAnsi="PraxisEF-Light;Courier New"/>
          <w:color w:val="141413"/>
          <w:sz w:val="22"/>
          <w:szCs w:val="22"/>
        </w:rPr>
        <w:t>Réfléchir à votre expérience pédagogique ; quelles leçons et activités ont bien ou mal marché ? Pourquoi ? Ceci aide à améliorer les leçons suivan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Renforcement de l’apprentissage : </w:t>
      </w:r>
      <w:r>
        <w:rPr>
          <w:rFonts w:cs="PraxisEF-Light;Courier New" w:ascii="PraxisEF-Light;Courier New" w:hAnsi="PraxisEF-Light;Courier New"/>
          <w:color w:val="141413"/>
          <w:sz w:val="22"/>
          <w:szCs w:val="22"/>
        </w:rPr>
        <w:t>Améliorer l’apprentissage de vos élèves en utilisant différentes sortes d'activités, toutes sur le même sujet. Aider l’élève à apprendre et à mémoriser en lui donnant des buts pour les motiver et les encourag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Ressources : </w:t>
      </w:r>
      <w:r>
        <w:rPr>
          <w:rFonts w:cs="PraxisEF-Light;Courier New" w:ascii="PraxisEF-Light;Courier New" w:hAnsi="PraxisEF-Light;Courier New"/>
          <w:color w:val="141413"/>
          <w:sz w:val="22"/>
          <w:szCs w:val="22"/>
        </w:rPr>
        <w:t>L'équipement et le matériel dont vous avez besoin pour vos leçons. Ceci peut inclure: les ressources TESSA, les livres, les stylos, d’autres personnes et le matériel local tel que des boîtes, des journaux et des récipients pour nourriture. Vous pouvez les utiliser pour enseigner et pour que vos élèves apprenn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Travail de groupe : </w:t>
      </w:r>
      <w:r>
        <w:rPr>
          <w:rFonts w:cs="PraxisEF-Light;Courier New" w:ascii="PraxisEF-Light;Courier New" w:hAnsi="PraxisEF-Light;Courier New"/>
          <w:color w:val="141413"/>
          <w:sz w:val="22"/>
          <w:szCs w:val="22"/>
        </w:rPr>
        <w:t>Organisation des élèves en petits groupes (de 3 à 12 élèves) pour qu’ils travaillent ensemble sur une tâch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2"/>
          <w:szCs w:val="22"/>
        </w:rPr>
      </w:pPr>
      <w:r>
        <w:rPr>
          <w:rFonts w:cs="PraxisEF-SemiBold;Courier New" w:ascii="PraxisEF-SemiBold;Courier New" w:hAnsi="PraxisEF-SemiBold;Courier New"/>
          <w:b/>
          <w:color w:val="155122"/>
          <w:sz w:val="56"/>
          <w:szCs w:val="56"/>
        </w:rPr>
        <w:t>www.tessafrica.net tessafrancais.pbworks.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raxisEF-Light">
    <w:altName w:val="Courier New"/>
    <w:charset w:val="00"/>
    <w:family w:val="auto"/>
    <w:pitch w:val="variable"/>
  </w:font>
  <w:font w:name="Liberation Sans">
    <w:altName w:val="Arial"/>
    <w:charset w:val="01"/>
    <w:family w:val="swiss"/>
    <w:pitch w:val="variable"/>
  </w:font>
  <w:font w:name="PraxisEF-SemiBold">
    <w:altName w:val="Courier New"/>
    <w:charset w:val="00"/>
    <w:family w:val="auto"/>
    <w:pitch w:val="variable"/>
  </w:font>
  <w:font w:name="Praxis-Light-Italic">
    <w:altName w:val="Courier New"/>
    <w:charset w:val="00"/>
    <w:family w:val="auto"/>
    <w:pitch w:val="variable"/>
  </w:font>
  <w:font w:name="PraxisEF-Regular">
    <w:altName w:val="Courier New"/>
    <w:charset w:val="00"/>
    <w:family w:val="auto"/>
    <w:pitch w:val="variable"/>
  </w:font>
  <w:font w:name="ZapfDingbatsITC">
    <w:altName w:val="Zapf Dingbats"/>
    <w:charset w:val="00"/>
    <w:family w:val="auto"/>
    <w:pitch w:val="default"/>
  </w:font>
  <w:font w:name="Praxis-Regular-Italic">
    <w:altName w:val="Courier New"/>
    <w:charset w:val="00"/>
    <w:family w:val="auto"/>
    <w:pitch w:val="variable"/>
  </w:font>
  <w:font w:name="Praxis-SemiBold-Italic">
    <w:altName w:val="Courier New"/>
    <w:charset w:val="00"/>
    <w:family w:val="auto"/>
    <w:pitch w:val="variable"/>
  </w:font>
  <w:font w:name="Praxis-Bold-Italic">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640"/>
        </w:tabs>
        <w:ind w:left="1640" w:hanging="560"/>
      </w:pPr>
      <w:rPr>
        <w:rFonts w:ascii="PraxisEF-Light" w:hAnsi="PraxisEF-Light" w:cs="PraxisEF-Ligh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20"/>
        </w:tabs>
        <w:ind w:left="920" w:hanging="360"/>
      </w:pPr>
      <w:rPr>
        <w:rFonts w:ascii="Symbol" w:hAnsi="Symbol" w:cs="Symbol" w:hint="default"/>
      </w:rPr>
    </w:lvl>
  </w:abstractNum>
  <w:abstractNum w:abstractNumId="5">
    <w:lvl w:ilvl="0">
      <w:start w:val="1"/>
      <w:numFmt w:val="decimal"/>
      <w:lvlText w:val="%1."/>
      <w:lvlJc w:val="left"/>
      <w:pPr>
        <w:tabs>
          <w:tab w:val="num" w:pos="840"/>
        </w:tabs>
        <w:ind w:left="840" w:hanging="4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PraxisEF-Light;Courier New" w:hAnsi="PraxisEF-Light;Courier New" w:eastAsia="Times New Roman" w:cs="PraxisEF-Light;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essafrica.net/" TargetMode="External"/><Relationship Id="rId4" Type="http://schemas.openxmlformats.org/officeDocument/2006/relationships/image" Target="media/image2.wmf"/><Relationship Id="rId5" Type="http://schemas.openxmlformats.org/officeDocument/2006/relationships/hyperlink" Target="http://www.tessafrica.net/"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3:07:00Z</dcterms:created>
  <dc:creator>DNA Design User Sue</dc:creator>
  <dc:description/>
  <cp:keywords/>
  <dc:language>en-US</dc:language>
  <cp:lastModifiedBy>Nathan.Villiers</cp:lastModifiedBy>
  <dcterms:modified xsi:type="dcterms:W3CDTF">2016-02-05T13:07:00Z</dcterms:modified>
  <cp:revision>2</cp:revision>
  <dc:subject/>
  <dc:title>TESSA : travailler avec les enseignants Guide du formateur</dc:title>
</cp:coreProperties>
</file>